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  <w:lang w:bidi="ar-IQ"/>
        </w:rPr>
      </w:pPr>
      <w:r>
        <w:rPr>
          <w:b/>
          <w:bCs/>
          <w:i/>
          <w:iCs/>
          <w:sz w:val="40"/>
          <w:szCs w:val="40"/>
          <w:u w:val="single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  <w:lang w:bidi="ar-IQ"/>
        </w:rPr>
      </w:pPr>
      <w:r>
        <w:rPr>
          <w:b/>
          <w:bCs/>
          <w:i/>
          <w:iCs/>
          <w:sz w:val="40"/>
          <w:szCs w:val="40"/>
          <w:u w:val="single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  <w:u w:val="single"/>
          <w:lang w:bidi="ar-IQ"/>
        </w:rPr>
      </w:pPr>
      <w:r>
        <w:rPr>
          <w:b/>
          <w:bCs/>
          <w:i/>
          <w:iCs/>
          <w:sz w:val="56"/>
          <w:szCs w:val="56"/>
          <w:u w:val="single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56"/>
          <w:szCs w:val="56"/>
          <w:lang w:bidi="ar-IQ"/>
        </w:rPr>
      </w:pPr>
      <w:r>
        <w:rPr>
          <w:b/>
          <w:bCs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56"/>
          <w:szCs w:val="56"/>
          <w:lang w:bidi="ar-IQ"/>
        </w:rPr>
      </w:pPr>
      <w:r>
        <w:rPr>
          <w:b/>
          <w:b/>
          <w:bCs/>
          <w:sz w:val="56"/>
          <w:sz w:val="56"/>
          <w:szCs w:val="56"/>
          <w:rtl w:val="true"/>
          <w:lang w:bidi="ar-IQ"/>
        </w:rPr>
        <w:t>محاضرات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>في</w:t>
      </w:r>
    </w:p>
    <w:p>
      <w:pPr>
        <w:pStyle w:val="Normal"/>
        <w:jc w:val="center"/>
        <w:rPr>
          <w:b/>
          <w:b/>
          <w:bCs/>
          <w:sz w:val="56"/>
          <w:szCs w:val="56"/>
          <w:lang w:bidi="ar-IQ"/>
        </w:rPr>
      </w:pPr>
      <w:r>
        <w:rPr>
          <w:b/>
          <w:bCs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56"/>
          <w:szCs w:val="56"/>
          <w:lang w:bidi="ar-IQ"/>
        </w:rPr>
      </w:pPr>
      <w:r>
        <w:rPr>
          <w:b/>
          <w:bCs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144"/>
          <w:szCs w:val="144"/>
          <w:lang w:bidi="ar-IQ"/>
        </w:rPr>
      </w:pPr>
      <w:r>
        <w:rPr>
          <w:rFonts w:ascii="Times New Roman" w:hAnsi="Times New Roman" w:cs="Al-Mothnna"/>
          <w:b/>
          <w:b/>
          <w:bCs/>
          <w:sz w:val="144"/>
          <w:sz w:val="144"/>
          <w:szCs w:val="144"/>
          <w:rtl w:val="true"/>
          <w:lang w:bidi="ar-IQ"/>
        </w:rPr>
        <w:t>حقوق</w:t>
      </w:r>
      <w:r>
        <w:rPr>
          <w:rFonts w:ascii="Times New Roman" w:hAnsi="Times New Roman" w:eastAsia="Times New Roman" w:cs="Times New Roman"/>
          <w:b/>
          <w:b/>
          <w:bCs/>
          <w:sz w:val="144"/>
          <w:sz w:val="144"/>
          <w:szCs w:val="144"/>
          <w:rtl w:val="true"/>
          <w:lang w:bidi="ar-IQ"/>
        </w:rPr>
        <w:t xml:space="preserve"> </w:t>
      </w:r>
      <w:r>
        <w:rPr>
          <w:rFonts w:ascii="Times New Roman" w:hAnsi="Times New Roman" w:cs="Al-Mothnna"/>
          <w:b/>
          <w:b/>
          <w:bCs/>
          <w:sz w:val="144"/>
          <w:sz w:val="144"/>
          <w:szCs w:val="144"/>
          <w:rtl w:val="true"/>
          <w:lang w:bidi="ar-IQ"/>
        </w:rPr>
        <w:t>الإنسان</w:t>
      </w:r>
    </w:p>
    <w:p>
      <w:pPr>
        <w:pStyle w:val="Normal"/>
        <w:jc w:val="left"/>
        <w:rPr>
          <w:rFonts w:ascii="Times New Roman" w:hAnsi="Times New Roman" w:cs="Al-Mothnna"/>
          <w:b/>
          <w:b/>
          <w:bCs/>
          <w:sz w:val="144"/>
          <w:szCs w:val="144"/>
          <w:lang w:bidi="ar-IQ"/>
        </w:rPr>
      </w:pPr>
      <w:r>
        <w:rPr>
          <w:rFonts w:cs="Al-Mothnna" w:ascii="Times New Roman" w:hAnsi="Times New Roman"/>
          <w:b/>
          <w:bCs/>
          <w:sz w:val="144"/>
          <w:szCs w:val="144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bidi="ar-IQ"/>
        </w:rPr>
      </w:pPr>
      <w:r>
        <w:rPr>
          <w:b/>
          <w:bCs/>
          <w:sz w:val="48"/>
          <w:szCs w:val="4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bidi="ar-IQ"/>
        </w:rPr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إعداد</w:t>
      </w:r>
    </w:p>
    <w:p>
      <w:pPr>
        <w:pStyle w:val="Normal"/>
        <w:jc w:val="center"/>
        <w:rPr>
          <w:b/>
          <w:b/>
          <w:bCs/>
          <w:sz w:val="144"/>
          <w:szCs w:val="144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دكتور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ه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مّاد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ناب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كتور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مان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بود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بوري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  <w:lang w:bidi="ar-IQ"/>
        </w:rPr>
      </w:pPr>
      <w:r>
        <w:rPr>
          <w:b/>
          <w:bCs/>
          <w:i/>
          <w:iCs/>
          <w:sz w:val="40"/>
          <w:szCs w:val="40"/>
          <w:u w:val="sing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  <w:u w:val="single"/>
          <w:lang w:bidi="ar-IQ"/>
        </w:rPr>
      </w:pPr>
      <w:r>
        <w:rPr>
          <w:b/>
          <w:bCs/>
          <w:i/>
          <w:iCs/>
          <w:sz w:val="40"/>
          <w:szCs w:val="40"/>
          <w:u w:val="single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  <w:lang w:bidi="ar-IQ"/>
        </w:rPr>
      </w:pP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IQ"/>
        </w:rPr>
        <w:t>المقدمة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  <w:lang w:bidi="ar-IQ"/>
        </w:rPr>
      </w:pPr>
      <w:r>
        <w:rPr>
          <w:b/>
          <w:bCs/>
          <w:i/>
          <w:iCs/>
          <w:sz w:val="40"/>
          <w:szCs w:val="40"/>
          <w:u w:val="single"/>
          <w:rtl w:val="true"/>
          <w:lang w:bidi="ar-IQ"/>
        </w:rPr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حم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ل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مع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د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ر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ي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ل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ه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س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ش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ثي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ك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ذهب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...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الهد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حدا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و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ل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اف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با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ا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عاد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لان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ث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أث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وق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ضح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امت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ّ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و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ا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ح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ر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و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سلو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سج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ل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وضي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ه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صطلح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ل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ري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ذهان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سي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لان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ث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عل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عو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ط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ريف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دري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ش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هاك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ثيق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يّ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ف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طا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جذ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تر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ئص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ص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مي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أ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ال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2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2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2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قدمــة</w:t>
      </w:r>
    </w:p>
    <w:p>
      <w:pPr>
        <w:pStyle w:val="Normal"/>
        <w:jc w:val="both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وق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َق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ي</w:t>
      </w:r>
      <w:r>
        <w:rPr>
          <w:sz w:val="28"/>
          <w:szCs w:val="28"/>
          <w:rtl w:val="true"/>
        </w:rPr>
        <w:t>"[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]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آ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ضي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لا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ك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ق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ز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ح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sz w:val="28"/>
          <w:szCs w:val="28"/>
          <w:rtl w:val="true"/>
        </w:rPr>
        <w:t>"[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].</w:t>
      </w: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و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غ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ه</w:t>
      </w:r>
      <w:r>
        <w:rPr>
          <w:sz w:val="28"/>
          <w:szCs w:val="28"/>
          <w:rtl w:val="true"/>
        </w:rPr>
        <w:t>"[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]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وق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ا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ي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يان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و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ز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ئ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خا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وا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فه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ن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ن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غصو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د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لكاً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ت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ي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يمك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يفاً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؟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َكَان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نَ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صْرُ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ٱلْمُؤْمِنينَ</w:t>
      </w:r>
      <w:r>
        <w:rPr>
          <w:sz w:val="28"/>
          <w:szCs w:val="28"/>
          <w:rtl w:val="true"/>
        </w:rPr>
        <w:t>} [</w:t>
      </w:r>
      <w:r>
        <w:rPr>
          <w:sz w:val="28"/>
          <w:sz w:val="28"/>
          <w:szCs w:val="28"/>
          <w:rtl w:val="true"/>
        </w:rPr>
        <w:t>الرو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]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م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ضلاً</w:t>
      </w:r>
      <w:r>
        <w:rPr>
          <w:sz w:val="28"/>
          <w:szCs w:val="28"/>
          <w:rtl w:val="true"/>
        </w:rPr>
        <w:t>"[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كَتَب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كُمْ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ٰ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ِه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ٱلرَّحْمَةَ</w:t>
      </w:r>
      <w:r>
        <w:rPr>
          <w:sz w:val="28"/>
          <w:szCs w:val="28"/>
          <w:rtl w:val="true"/>
        </w:rPr>
        <w:t>} [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]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ب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ع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>"[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]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جب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سان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تناناً</w:t>
      </w:r>
      <w:r>
        <w:rPr>
          <w:sz w:val="28"/>
          <w:szCs w:val="28"/>
          <w:rtl w:val="true"/>
        </w:rPr>
        <w:t>"[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ظاه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كري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له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إنسا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خلق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س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وي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َقْنَ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ٱلإِنسَـٰن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سَن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ْوِيمٍ</w:t>
      </w:r>
      <w:r>
        <w:rPr>
          <w:sz w:val="28"/>
          <w:szCs w:val="28"/>
          <w:rtl w:val="true"/>
        </w:rPr>
        <w:t>} [</w:t>
      </w:r>
      <w:r>
        <w:rPr>
          <w:sz w:val="28"/>
          <w:sz w:val="28"/>
          <w:szCs w:val="28"/>
          <w:rtl w:val="true"/>
        </w:rPr>
        <w:t>الت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]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sz w:val="28"/>
          <w:szCs w:val="28"/>
          <w:rtl w:val="true"/>
        </w:rPr>
        <w:t>)[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].</w:t>
      </w:r>
      <w:r>
        <w:rPr>
          <w:sz w:val="28"/>
          <w:sz w:val="28"/>
          <w:szCs w:val="28"/>
          <w:rtl w:val="true"/>
        </w:rPr>
        <w:t>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ك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ص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ها</w:t>
      </w:r>
      <w:r>
        <w:rPr>
          <w:sz w:val="28"/>
          <w:szCs w:val="28"/>
          <w:rtl w:val="true"/>
        </w:rPr>
        <w:t>"[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].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نفخ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حه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َّاهُ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فَخ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ُّوحِهِ</w:t>
      </w:r>
      <w:r>
        <w:rPr>
          <w:sz w:val="28"/>
          <w:szCs w:val="28"/>
          <w:rtl w:val="true"/>
        </w:rPr>
        <w:t>} [</w:t>
      </w:r>
      <w:r>
        <w:rPr>
          <w:sz w:val="28"/>
          <w:sz w:val="28"/>
          <w:szCs w:val="28"/>
          <w:rtl w:val="true"/>
        </w:rPr>
        <w:t>السجد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]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َّيْتُهُ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فَخْتُ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ُّوحِ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عُواْ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ـٰجِدِينَ</w:t>
      </w:r>
      <w:r>
        <w:rPr>
          <w:sz w:val="28"/>
          <w:szCs w:val="28"/>
          <w:rtl w:val="true"/>
        </w:rPr>
        <w:t>}[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].</w:t>
      </w:r>
      <w:r>
        <w:rPr>
          <w:sz w:val="28"/>
          <w:sz w:val="28"/>
          <w:szCs w:val="28"/>
          <w:rtl w:val="true"/>
        </w:rPr>
        <w:t>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ض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رام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ريفاً</w:t>
      </w:r>
      <w:r>
        <w:rPr>
          <w:sz w:val="28"/>
          <w:szCs w:val="28"/>
          <w:rtl w:val="true"/>
        </w:rPr>
        <w:t>"[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].</w:t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سجو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آدم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َإِذْ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نَ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مَلَـٰئِكَة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ٱسْجُدُواْ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دَم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جَدُواْ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ّ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بْلِيس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ىٰ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ٱسْتَكْبَر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ان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ٱلْكَـٰفِرِينَ</w:t>
      </w:r>
      <w:r>
        <w:rPr>
          <w:sz w:val="28"/>
          <w:szCs w:val="28"/>
          <w:rtl w:val="true"/>
        </w:rPr>
        <w:t>} [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].</w:t>
      </w:r>
      <w:r>
        <w:rPr>
          <w:sz w:val="28"/>
          <w:sz w:val="28"/>
          <w:szCs w:val="28"/>
          <w:rtl w:val="true"/>
        </w:rPr>
        <w:t>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د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ت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دم</w:t>
      </w:r>
      <w:r>
        <w:rPr>
          <w:sz w:val="28"/>
          <w:szCs w:val="28"/>
          <w:rtl w:val="true"/>
        </w:rPr>
        <w:t>"[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].</w:t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علي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ه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َعَلَّم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ءادَم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ٱلأسْمَ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َهَ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َضَهُمْ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ٱلْمَلَـٰئِكَة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بِئُونِ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َسْمَ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ـؤُل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ُمْ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ـٰدِقِين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ُواْ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بْحَـٰنَك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لْم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ّ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َّمْتَنَ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ك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ت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ٱلْعَلِيمُ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ٱلْحَكِيمُ</w:t>
      </w:r>
      <w:r>
        <w:rPr>
          <w:sz w:val="28"/>
          <w:szCs w:val="28"/>
          <w:rtl w:val="true"/>
        </w:rPr>
        <w:t>}. [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1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].</w:t>
      </w:r>
      <w:r>
        <w:rPr>
          <w:sz w:val="28"/>
          <w:sz w:val="28"/>
          <w:szCs w:val="28"/>
          <w:rtl w:val="true"/>
        </w:rPr>
        <w:t>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م</w:t>
      </w:r>
      <w:r>
        <w:rPr>
          <w:sz w:val="28"/>
          <w:szCs w:val="28"/>
          <w:rtl w:val="true"/>
        </w:rPr>
        <w:t>"[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].</w:t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يف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َإِذْ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ك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مَلَـٰئِكَة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عِل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ٱلأرْض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ِيفَةً</w:t>
      </w:r>
      <w:r>
        <w:rPr>
          <w:sz w:val="28"/>
          <w:szCs w:val="28"/>
          <w:rtl w:val="true"/>
        </w:rPr>
        <w:t>} [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].</w:t>
      </w:r>
      <w:r>
        <w:rPr>
          <w:sz w:val="28"/>
          <w:sz w:val="28"/>
          <w:szCs w:val="28"/>
          <w:rtl w:val="true"/>
        </w:rPr>
        <w:t>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ه؛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قا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فيذ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ياه</w:t>
      </w:r>
      <w:r>
        <w:rPr>
          <w:sz w:val="28"/>
          <w:szCs w:val="28"/>
          <w:rtl w:val="true"/>
        </w:rPr>
        <w:t>"[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]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؛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وق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س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sz w:val="28"/>
          <w:szCs w:val="28"/>
          <w:rtl w:val="true"/>
        </w:rPr>
        <w:t>"[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].</w:t>
      </w:r>
    </w:p>
    <w:p>
      <w:pPr>
        <w:pStyle w:val="Normal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فضي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لوقا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َلَقَدْ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رَّمْنَ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ِ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ءادَم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مَلْنَـٰهُمْ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ٱلْبَرّ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ٱلْبَحْر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زَقْنَـٰهُمْ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ن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ٱلطَّيّبَـٰت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َضَّلْنَـٰهُمْ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ٰ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ثِيرٍ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مَّنْ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َقْنَ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فْضِيلاً</w:t>
      </w:r>
      <w:r>
        <w:rPr>
          <w:sz w:val="28"/>
          <w:szCs w:val="28"/>
          <w:rtl w:val="true"/>
        </w:rPr>
        <w:t>} [</w:t>
      </w:r>
      <w:r>
        <w:rPr>
          <w:sz w:val="28"/>
          <w:sz w:val="28"/>
          <w:szCs w:val="28"/>
          <w:rtl w:val="true"/>
        </w:rPr>
        <w:t>الإسر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].</w:t>
      </w:r>
      <w:r>
        <w:rPr>
          <w:sz w:val="28"/>
          <w:sz w:val="28"/>
          <w:szCs w:val="28"/>
          <w:rtl w:val="true"/>
        </w:rPr>
        <w:t>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ج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اته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التأك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تَفْضِيل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ض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ي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قو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ك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ذرو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انه</w:t>
      </w:r>
      <w:r>
        <w:rPr>
          <w:sz w:val="28"/>
          <w:szCs w:val="28"/>
          <w:rtl w:val="true"/>
        </w:rPr>
        <w:t>"[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سخي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لوق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إنسا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َسَخَّر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َ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ٱلسَّمَـٰوٰت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ٱلأَرْض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ِيع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نْهُ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يَـٰتٍ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ّقَوْمٍ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فَكَّرُونَ</w:t>
      </w:r>
      <w:r>
        <w:rPr>
          <w:sz w:val="28"/>
          <w:szCs w:val="28"/>
          <w:rtl w:val="true"/>
        </w:rPr>
        <w:t>} [</w:t>
      </w:r>
      <w:r>
        <w:rPr>
          <w:sz w:val="28"/>
          <w:sz w:val="28"/>
          <w:szCs w:val="28"/>
          <w:rtl w:val="true"/>
        </w:rPr>
        <w:t>الجاث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]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ر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د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م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واك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ا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ار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و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ن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مر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ن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ال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ل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اته</w:t>
      </w:r>
      <w:r>
        <w:rPr>
          <w:sz w:val="28"/>
          <w:szCs w:val="28"/>
          <w:rtl w:val="true"/>
        </w:rPr>
        <w:t>"[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أسبا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ديث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وضو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إنسان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سب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ف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خلو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سب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خذ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لم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سع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ريضاً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من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د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ث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وقع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يث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ي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ثناء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در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اح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خ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هت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بي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علا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ها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ظي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تأي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ل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ق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غربيها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فأصب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حد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ريكا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ريك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ذا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فر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نصرية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مريك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هد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ضطراب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وي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ريض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سب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عتد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مون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سود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ريك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حد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تذر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يد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دخ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ج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ما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ف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ظ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ضطه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ظلومين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بح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يان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لعو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ذر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قوي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سط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ضعفاء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صبح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ري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حق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آر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هداف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يمن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ل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مثلاً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تزا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ي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رض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ط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قتصاداً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ط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د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ادهم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ض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ص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ب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ذرع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س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ما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ثأ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ظلومين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س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اف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ور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دف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ز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ان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ل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ي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و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ضح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بتسم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ي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اد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تك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س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ظلو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هضوم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إ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ك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س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إ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ر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لا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ائ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سأ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د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وجات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ا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د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وجات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الثاني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سأ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سترقاق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الثالث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سأ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ه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قتال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وبناء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ص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هد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أهد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م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زو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أخ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خ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ثالث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ابعة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هد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ض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يق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تخد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با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شترى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هد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ذ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تا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ف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مه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ك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ص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ض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ب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ناء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ب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تك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ن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تو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ف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ب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ثال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ب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حواد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ريخ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سيمة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ب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ه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طال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أحياناً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فاض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جتماعية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و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ر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ض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يابس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ض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ك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و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ريع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ستورية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ضل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اث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عاهد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لية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ت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ي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ظاه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غا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د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اسكه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ث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كتاتور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سلط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ا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عو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اريخ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سل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فرد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ستبد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ثرة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عت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عط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هيئ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ص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تمر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ك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قاومت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حاو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خل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م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ك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ظنون</w:t>
      </w:r>
      <w:r>
        <w:rPr>
          <w:sz w:val="28"/>
          <w:szCs w:val="28"/>
          <w:rtl w:val="true"/>
          <w:lang w:bidi="ar-IQ"/>
        </w:rPr>
        <w:t xml:space="preserve">! </w:t>
      </w:r>
      <w:r>
        <w:rPr>
          <w:sz w:val="28"/>
          <w:sz w:val="28"/>
          <w:szCs w:val="28"/>
          <w:rtl w:val="true"/>
          <w:lang w:bidi="ar-IQ"/>
        </w:rPr>
        <w:t>ول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جا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اريخ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ثبت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قي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اماً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ثبت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د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ال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ش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ي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غ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عو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م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زيد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غ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حر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نطلاق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ت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عو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قوق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شرو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ريا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شرو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دفع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فع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تقر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قدم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حم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مز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نشط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ي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سب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عتد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ال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ال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ا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ق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هي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سيطر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أ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ب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اب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بح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ضو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يا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هد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ص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اض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ق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تلأ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ذان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ظرية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ذان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تلأ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ب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اجه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ق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هد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كرام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نتها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حقوقه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ق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رب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ريخ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و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لي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هدا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حقوق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تهاك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كرامته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ف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ف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و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ضي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بح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ف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ث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علام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بالأم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ر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ا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ر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ي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مل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و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ار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إ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مل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و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علام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إ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ر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تخب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لان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مثلاً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سل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هز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علا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لمي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خ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دي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جزاته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ك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طولاته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ذك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آثر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تلئ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و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نا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صوت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ل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ختيار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طواعيتهم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لدكتاتو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ستبد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مل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قس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قوة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قناع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ائ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ع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لط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وم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ق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عد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غ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ل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ستمر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تر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فوا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ديان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طع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ظ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عام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ص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ؤ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هد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لامبال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عتد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ارخ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ه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فر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عو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ضع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ك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Calibri;Century Gothic"/>
          <w:sz w:val="28"/>
          <w:szCs w:val="28"/>
          <w:rtl w:val="true"/>
          <w:lang w:bidi="ar-IQ"/>
        </w:rPr>
        <w:t xml:space="preserve">  </w:t>
      </w:r>
      <w:r>
        <w:rPr>
          <w:rFonts w:cs="Calibri;Century Gothic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ن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ز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ستبح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إبل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                             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ن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لقيط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ه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ب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يبان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ر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عل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خ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سلام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ميز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تمائ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قيدة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راء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خالف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ن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اف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عا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خ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ساواة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ك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حسب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وأخيراً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ف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غ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هتم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كريم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ح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ث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تحق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ق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حساس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بد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الغة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لمون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س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تغ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ئ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ا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طال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ع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ك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؟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ك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ج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ل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ضع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سأ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بعي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مزيقه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أصب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موح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فق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ك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ك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ها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باد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غيرها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تق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ضاي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تاج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ة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ثير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فغر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فواه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فتح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يون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قلب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دي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لؤ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ج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دهشة</w:t>
      </w:r>
      <w:r>
        <w:rPr>
          <w:sz w:val="28"/>
          <w:szCs w:val="28"/>
          <w:rtl w:val="true"/>
          <w:lang w:bidi="ar-IQ"/>
        </w:rPr>
        <w:t xml:space="preserve">!! </w:t>
      </w:r>
      <w:r>
        <w:rPr>
          <w:sz w:val="28"/>
          <w:sz w:val="28"/>
          <w:szCs w:val="28"/>
          <w:rtl w:val="true"/>
          <w:lang w:bidi="ar-IQ"/>
        </w:rPr>
        <w:t>أ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ا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ك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ضوع؟</w:t>
      </w:r>
      <w:r>
        <w:rPr>
          <w:sz w:val="28"/>
          <w:szCs w:val="28"/>
          <w:rtl w:val="true"/>
          <w:lang w:bidi="ar-IQ"/>
        </w:rPr>
        <w:t xml:space="preserve">!! </w:t>
      </w:r>
      <w:r>
        <w:rPr>
          <w:sz w:val="28"/>
          <w:sz w:val="28"/>
          <w:szCs w:val="28"/>
          <w:rtl w:val="true"/>
          <w:lang w:bidi="ar-IQ"/>
        </w:rPr>
        <w:t>وك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ضوع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بح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ظر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مل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ك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لامذ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كلم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ي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عل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ث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ل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رف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سو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طالب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ا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جب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سئول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هض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تحملوها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خصائص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فئ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حقوق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إنسان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>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خصائص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إنسان</w:t>
      </w:r>
    </w:p>
    <w:p>
      <w:pPr>
        <w:pStyle w:val="Normal"/>
        <w:jc w:val="both"/>
        <w:rPr/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-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ُشت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ُكتس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رث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بساط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ن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أص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-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جمي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ش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ظ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نص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ن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أ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س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أ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خر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ص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ط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جتماع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ُلد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يع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را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تساو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-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زاعها؛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ل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ر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خص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خ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تر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وان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د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تهك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ان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بت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غ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ب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تصر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- </w:t>
      </w:r>
      <w:r>
        <w:rPr>
          <w:sz w:val="28"/>
          <w:sz w:val="28"/>
          <w:szCs w:val="28"/>
          <w:rtl w:val="true"/>
          <w:lang w:bidi="ar-IQ"/>
        </w:rPr>
        <w:t>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ي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ي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ر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إ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متع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ح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مستو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يش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ئ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ب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تجزؤ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فئ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إنسان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يم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صني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لا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ئ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- </w:t>
      </w:r>
      <w:r>
        <w:rPr>
          <w:sz w:val="28"/>
          <w:sz w:val="28"/>
          <w:szCs w:val="28"/>
          <w:rtl w:val="true"/>
          <w:lang w:bidi="ar-IQ"/>
        </w:rPr>
        <w:t>ال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ي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وتسم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sz w:val="28"/>
          <w:sz w:val="28"/>
          <w:szCs w:val="28"/>
          <w:rtl w:val="true"/>
          <w:lang w:bidi="ar-IQ"/>
        </w:rPr>
        <w:t>الج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وق</w:t>
      </w:r>
      <w:r>
        <w:rPr>
          <w:sz w:val="28"/>
          <w:szCs w:val="28"/>
          <w:rtl w:val="true"/>
          <w:lang w:bidi="ar-IQ"/>
        </w:rPr>
        <w:t xml:space="preserve">" )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تبط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حر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ش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ح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د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ع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تعذي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حر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ود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شار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أ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عب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فك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ضم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د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شترا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ع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ج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- </w:t>
      </w:r>
      <w:r>
        <w:rPr>
          <w:sz w:val="28"/>
          <w:sz w:val="28"/>
          <w:szCs w:val="28"/>
          <w:rtl w:val="true"/>
          <w:lang w:bidi="ar-IQ"/>
        </w:rPr>
        <w:t>ال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جتماع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وتسم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sz w:val="28"/>
          <w:sz w:val="28"/>
          <w:szCs w:val="28"/>
          <w:rtl w:val="true"/>
          <w:lang w:bidi="ar-IQ"/>
        </w:rPr>
        <w:t>الج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وق</w:t>
      </w:r>
      <w:r>
        <w:rPr>
          <w:sz w:val="28"/>
          <w:szCs w:val="28"/>
          <w:rtl w:val="true"/>
          <w:lang w:bidi="ar-IQ"/>
        </w:rPr>
        <w:t xml:space="preserve">" )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تبط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أ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ش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ع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عل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ستو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ائ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عيش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أ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أو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رعا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- </w:t>
      </w:r>
      <w:r>
        <w:rPr>
          <w:sz w:val="28"/>
          <w:sz w:val="28"/>
          <w:szCs w:val="28"/>
          <w:rtl w:val="true"/>
          <w:lang w:bidi="ar-IQ"/>
        </w:rPr>
        <w:t>ال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ثقاف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نمو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وتسم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sz w:val="28"/>
          <w:sz w:val="28"/>
          <w:szCs w:val="28"/>
          <w:rtl w:val="true"/>
          <w:lang w:bidi="ar-IQ"/>
        </w:rPr>
        <w:t>الج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ل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وق</w:t>
      </w:r>
      <w:r>
        <w:rPr>
          <w:sz w:val="28"/>
          <w:szCs w:val="28"/>
          <w:rtl w:val="true"/>
          <w:lang w:bidi="ar-IQ"/>
        </w:rPr>
        <w:t xml:space="preserve">" ) </w:t>
      </w:r>
      <w:r>
        <w:rPr>
          <w:sz w:val="28"/>
          <w:sz w:val="28"/>
          <w:szCs w:val="28"/>
          <w:rtl w:val="true"/>
          <w:lang w:bidi="ar-IQ"/>
        </w:rPr>
        <w:t>وتش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ي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ئ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ظي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صون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دم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ن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قاف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ي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قتصاد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خصائص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ميز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ث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دأ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ل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يا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اراً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يد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اراً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مر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افظ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ز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ف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ه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ا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ف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ي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و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ود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ط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].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ي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لق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ل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لب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سان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].</w:t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يز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ي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ضع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ظ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].</w:t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غ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د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طي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لغاء؛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].</w:t>
      </w:r>
      <w:r>
        <w:rPr>
          <w:sz w:val="28"/>
          <w:sz w:val="28"/>
          <w:szCs w:val="28"/>
          <w:rtl w:val="true"/>
        </w:rPr>
        <w:t>إ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ئ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د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ب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غ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وص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و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ات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غلب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قض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ي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].</w:t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ص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ص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ال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ها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]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قوق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ي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ادي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ي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ع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عب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وب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ك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قاو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ل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ر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ج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ن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ر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لي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مارس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ار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نت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؛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ال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روري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ر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ي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سي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يبي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ف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ل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مس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اف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ي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زو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ن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حل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ج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قدس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ص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س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و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ع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ج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ول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ار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او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وق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اس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جراء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ة</w:t>
      </w:r>
      <w:r>
        <w:rPr>
          <w:sz w:val="28"/>
          <w:szCs w:val="28"/>
          <w:rtl w:val="true"/>
        </w:rPr>
        <w:t>".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و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يل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را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ري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اج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غ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رس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ول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ئ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ت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لك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ئلاً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لرأسمال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د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ني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ر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و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ز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ال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د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وع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را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ل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غ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ض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اج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ب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قارن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ثائق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ية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أو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ق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لزامي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لق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يع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ثي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لا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تفاقي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صيل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تفاقي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حق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ث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ء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]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ف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ع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يت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رام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س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ب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]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يلاً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ز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ئن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ل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نت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ز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ث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ت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ول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عل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ز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فيتض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ثي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ي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ت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ا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ئ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ي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سلط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ب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فه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ثي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ب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ب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ز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]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ثاني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مو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ائ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ي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ثي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ش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ئ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و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أثر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بيعت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ج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اط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شياء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جا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َلَّم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م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ا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ي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ف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ا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ثي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دري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]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ا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ّ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ل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ا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تام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غ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ثالث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مانات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ايت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هاك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فبالرج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48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ئ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ما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د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خاص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ئ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ما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ك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ذير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ا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اء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خالف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من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س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ر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راءات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أم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س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ليغ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ئ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امات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تض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و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بال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ول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ذ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ن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حاو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حاو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ز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ه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ظ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يئ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ب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ي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ر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اع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عو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ي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و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وات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]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ي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ث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ٱللَّه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ْمُرُ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ٱلْعَدْل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ٱلإحْسَانِ</w:t>
      </w:r>
      <w:r>
        <w:rPr>
          <w:sz w:val="28"/>
          <w:szCs w:val="28"/>
          <w:rtl w:val="true"/>
        </w:rPr>
        <w:t>} [</w:t>
      </w:r>
      <w:r>
        <w:rPr>
          <w:sz w:val="28"/>
          <w:sz w:val="28"/>
          <w:szCs w:val="28"/>
          <w:rtl w:val="true"/>
        </w:rPr>
        <w:t>النح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]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عد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و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ئ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ائ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ط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>"[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]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َإِذَ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كَمْتُمْ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ٱلنَّاس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كُمُواْ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ٱلْعَدْلِ</w:t>
      </w:r>
      <w:r>
        <w:rPr>
          <w:sz w:val="28"/>
          <w:szCs w:val="28"/>
          <w:rtl w:val="true"/>
        </w:rPr>
        <w:t>} [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>]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ك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>"[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]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ص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ذر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وا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افظ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ايتها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]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  <w:lang w:bidi="ar-IQ"/>
        </w:rPr>
      </w:pP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انتهاكات</w:t>
      </w:r>
      <w:r>
        <w:rPr>
          <w:rFonts w:cs="Calibri;Century Goth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حقوق</w:t>
      </w:r>
      <w:r>
        <w:rPr>
          <w:rFonts w:cs="Calibri;Century Goth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الإنسان</w:t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كر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ي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ج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ر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تداء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د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ي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قرآ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ر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و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َلَقَدْ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َرَّمْنَ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َنِ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آدَمَ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َحَمَلْنَاهُمْ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ِ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ْبَرِّ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َالْبَحْرِ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َرَزَقْنَاهُ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ِّنَ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َّيِّبَاتِ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َفَضَّلْنَاهُمْ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َلَ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َثِيرٍ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ِّمَّنْ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َلَقْنَ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َفْضِيلاً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)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70</w:t>
      </w:r>
      <w:r>
        <w:rPr>
          <w:b/>
          <w:bCs/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ر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rtl w:val="true"/>
          <w:lang w:bidi="ar-IQ"/>
        </w:rPr>
        <w:t>....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َنْ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َتَلَ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َفْسً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ِغَيْرِ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َفْسٍ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َوْ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َسَادٍ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ِ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ْأَرْضِ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َكَأَنَّمَ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َتَلَ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َّاسَ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َمِيعً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َمَنْ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َحْيَاهَ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َكَأَنَّمَ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َحْيَ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َّاسَ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َمِيعً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0"/>
          <w:szCs w:val="20"/>
          <w:rtl w:val="true"/>
          <w:lang w:bidi="ar-IQ"/>
        </w:rPr>
        <w:t>(</w:t>
      </w:r>
      <w:r>
        <w:rPr>
          <w:b/>
          <w:bCs/>
          <w:sz w:val="20"/>
          <w:szCs w:val="20"/>
          <w:lang w:bidi="ar-IQ"/>
        </w:rPr>
        <w:t>32</w:t>
      </w:r>
      <w:r>
        <w:rPr>
          <w:b/>
          <w:bCs/>
          <w:sz w:val="20"/>
          <w:szCs w:val="20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ر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آ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ح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جناز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هود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ّ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ام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ناز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هود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س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يس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ق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ل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sz w:val="28"/>
          <w:sz w:val="28"/>
          <w:szCs w:val="28"/>
          <w:rtl w:val="true"/>
          <w:lang w:bidi="ar-IQ"/>
        </w:rPr>
        <w:t>ل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ّ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ه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ماو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شترك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ؤ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كب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ر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ثمّ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ل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لزو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ني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ه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ت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.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إنّ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را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هاك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حر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بش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اض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د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د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تقا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بادئ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ظال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ظ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هد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كرام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تتمث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هاك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ي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2"/>
        <w:numPr>
          <w:ilvl w:val="0"/>
          <w:numId w:val="5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قت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</w:t>
      </w:r>
    </w:p>
    <w:p>
      <w:pPr>
        <w:pStyle w:val="Style12"/>
        <w:numPr>
          <w:ilvl w:val="0"/>
          <w:numId w:val="5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قط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ريق</w:t>
      </w:r>
    </w:p>
    <w:p>
      <w:pPr>
        <w:pStyle w:val="Style12"/>
        <w:numPr>
          <w:ilvl w:val="0"/>
          <w:numId w:val="5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اغتي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ختطاف</w:t>
      </w:r>
    </w:p>
    <w:p>
      <w:pPr>
        <w:pStyle w:val="Style12"/>
        <w:numPr>
          <w:ilvl w:val="0"/>
          <w:numId w:val="5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خوي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رويعهم</w:t>
      </w:r>
    </w:p>
    <w:p>
      <w:pPr>
        <w:pStyle w:val="Style12"/>
        <w:numPr>
          <w:ilvl w:val="0"/>
          <w:numId w:val="5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تعذي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جون</w:t>
      </w:r>
    </w:p>
    <w:p>
      <w:pPr>
        <w:pStyle w:val="Style12"/>
        <w:numPr>
          <w:ilvl w:val="0"/>
          <w:numId w:val="5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طائف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يت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ت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ث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ئ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عل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د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م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 [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تعذي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عقوب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امل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حش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اط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كر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].</w:t>
      </w:r>
    </w:p>
    <w:p>
      <w:pPr>
        <w:pStyle w:val="Normal"/>
        <w:ind w:left="360" w:right="0" w:hanging="0"/>
        <w:jc w:val="both"/>
        <w:rPr/>
      </w:pPr>
      <w:r>
        <w:rPr>
          <w:sz w:val="28"/>
          <w:sz w:val="28"/>
          <w:szCs w:val="28"/>
          <w:rtl w:val="true"/>
          <w:lang w:bidi="ar-IQ"/>
        </w:rPr>
        <w:t>إنّ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ح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بار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ع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زاع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را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b/>
          <w:bCs/>
          <w:sz w:val="28"/>
          <w:szCs w:val="28"/>
          <w:rtl w:val="true"/>
          <w:lang w:bidi="ar-IQ"/>
        </w:rPr>
        <w:t>{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َإنَّ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َنَحْنُ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ُحْىِ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َنُمِيتُ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َنَحْنُ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ْوَارِثُونَ</w:t>
      </w:r>
      <w:r>
        <w:rPr>
          <w:b/>
          <w:bCs/>
          <w:sz w:val="28"/>
          <w:szCs w:val="28"/>
          <w:rtl w:val="true"/>
          <w:lang w:bidi="ar-IQ"/>
        </w:rPr>
        <w:t xml:space="preserve">}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ط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زا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فر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دو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حس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ن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صلح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نتق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قصا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ا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حي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جت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ع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س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ظ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ع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شع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دا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ر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إنّ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جب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جا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ت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هم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تعا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يع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ش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حي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حرير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ه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خرا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ق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و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حرير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عا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ا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فك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د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حر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طان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و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عو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فر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طائف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و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ا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علي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عتص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ين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نب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ائف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ّ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طائف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جه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باط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خ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ش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إيم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صي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لد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خ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عار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ق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طائف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تقاط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ف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ح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طائف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ر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سو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ص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دا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طر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ن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طائف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يا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شر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م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طر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ق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علي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حا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ع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ائف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حافظ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ر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قوق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ته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خ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ج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لف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فوض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ّ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تع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ي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طغ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خر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فوض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تع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ي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طغ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خر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بع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هاك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</w:p>
    <w:p>
      <w:pPr>
        <w:pStyle w:val="Normal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لانتهاك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بع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اش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عد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ثر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ؤث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الج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زاع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حق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ط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ش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واج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م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ل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ظه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تجا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للتحر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ظه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اع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فا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مار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ماع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خ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ش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اس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تجا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ي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تم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ني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زيا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ل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تقر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ضطراب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سا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طل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كاديم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إعلاميين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إصر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قل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شرائ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همش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تثن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شار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ب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حيلو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ك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حر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ط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راج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هتم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د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وسط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ي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اه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اط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قتصاد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لح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ضر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صلح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لما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ظهر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اج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و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اد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ع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ظ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ي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هد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رام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وتق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ي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ف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قا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كث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رائ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تيج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و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رائ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با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شر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ظه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ط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ص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د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حس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د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تيج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إنتا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ع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دخ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ؤ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تسا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ع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كث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هاك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ل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وارئ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خطر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وقي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دا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اك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عد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يم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كر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در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د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هتم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تأثير</w:t>
      </w:r>
      <w:r>
        <w:rPr>
          <w:rFonts w:cs="Calibri;Century Goth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ظاهرة</w:t>
      </w:r>
      <w:r>
        <w:rPr>
          <w:rFonts w:cs="Calibri;Century Goth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فساد</w:t>
      </w:r>
      <w:r>
        <w:rPr>
          <w:rFonts w:cs="Calibri;Century Goth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إداري</w:t>
      </w:r>
      <w:r>
        <w:rPr>
          <w:rFonts w:cs="Calibri;Century Goth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على</w:t>
      </w:r>
      <w:r>
        <w:rPr>
          <w:rFonts w:cs="Calibri;Century Goth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حقوق</w:t>
      </w:r>
      <w:r>
        <w:rPr>
          <w:rFonts w:cs="Calibri;Century Goth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إنسان</w:t>
      </w:r>
      <w:r>
        <w:rPr>
          <w:rFonts w:cs="Calibri;Century Goth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والمجتمع</w:t>
      </w:r>
      <w:r>
        <w:rPr>
          <w:rFonts w:cs="Calibri;Century Goth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بشكل</w:t>
      </w:r>
      <w:r>
        <w:rPr>
          <w:rFonts w:cs="Calibri;Century Goth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عام</w:t>
      </w:r>
    </w:p>
    <w:p>
      <w:pPr>
        <w:pStyle w:val="Normal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ي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شك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ش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ري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ب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ش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اعي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ج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و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ب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ئ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راف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ي</w:t>
      </w:r>
      <w:r>
        <w:rPr>
          <w:rFonts w:cs="Calibri;Century Goth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>الخ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راف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ئ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ن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حر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جه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ط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ي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هد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ا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ائ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قق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ر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خا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ائ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ر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تائ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ع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ك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ك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ل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ث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ائ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ب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م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ط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هد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ن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ك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ر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م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ط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ذ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ط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اصي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وع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حر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ائ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رج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ث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م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ع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ي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فر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ي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فر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جهز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كو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أث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شو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سوب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اط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واني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ص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لا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اد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اف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و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ها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مو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را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هد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يب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دو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ذ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جئ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ش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ئ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سب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ف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د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د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ب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م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دا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هد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ص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لح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ل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ق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رضي</w:t>
      </w:r>
      <w:r>
        <w:rPr>
          <w:sz w:val="28"/>
          <w:szCs w:val="28"/>
          <w:rtl w:val="true"/>
        </w:rPr>
        <w:t xml:space="preserve">):-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دب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ث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مقص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د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ستهد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س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ع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غل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م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ر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ض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ائ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ر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>ويش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متلك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ف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د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ار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ي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رس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غل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صب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ث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سب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رس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سب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وامله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بدأ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ه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مع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زوغ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ل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ذ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ي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ريع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ا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ض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زا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مع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باك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قد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د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وع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ظ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و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ك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ظف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لح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فق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بدأ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زي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و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ل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أ‌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عوا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ؤث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رف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ر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شب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ا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وسو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ثل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ي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و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م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هاص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شكاليات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عوا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قافية</w:t>
      </w:r>
    </w:p>
    <w:p>
      <w:pPr>
        <w:pStyle w:val="Normal"/>
        <w:jc w:val="both"/>
        <w:rPr/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اف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شئ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ئ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صلح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ل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ش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ف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واذ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مي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ه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اء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ئر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ق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هب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و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و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عوا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ة</w:t>
      </w:r>
    </w:p>
    <w:p>
      <w:pPr>
        <w:pStyle w:val="Normal"/>
        <w:jc w:val="both"/>
        <w:rPr/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ا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اس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و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هز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ذ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ر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حتكا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بيروقراط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ا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هز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ب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هت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راء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دع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و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الج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ط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ئ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ئ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م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ضو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عك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</w:p>
    <w:p>
      <w:pPr>
        <w:pStyle w:val="Normal"/>
        <w:jc w:val="both"/>
        <w:rPr/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سف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كر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ئ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جي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‌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ج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اس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ب‌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ج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جتماع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‌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ج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ئ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قافي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ئ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أث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مي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اس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بط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ي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ب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بط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رس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همت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طأ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وات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ضيل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الح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ق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مباش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4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جتماعي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،وب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ي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م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ك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مرا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فح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أثي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ئ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قاف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أث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ري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اق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ائ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ن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ولية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المعالج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ج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جح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كافح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طر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راء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ل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جت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فح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ي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أك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ظي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ذ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د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ك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ؤث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فيذ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ئ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ر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ابع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اسب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ر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ع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وق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حيات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تو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ع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و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ستم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الج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  <w:lang w:bidi="ar-IQ"/>
        </w:rPr>
      </w:pP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أساليب</w:t>
      </w:r>
      <w:r>
        <w:rPr>
          <w:rFonts w:cs="Calibri;Century Goth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تطوير</w:t>
      </w:r>
      <w:r>
        <w:rPr>
          <w:rFonts w:cs="Calibri;Century Goth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حقوق</w:t>
      </w:r>
      <w:r>
        <w:rPr>
          <w:rFonts w:cs="Calibri;Century Goth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إنسان</w:t>
      </w:r>
      <w:r>
        <w:rPr>
          <w:rFonts w:cs="Calibri;Century Goth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مسلم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  <w:lang w:bidi="ar-IQ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قا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سج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ا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نظ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ي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اً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ي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ن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رام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فظ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خص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ا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ي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ق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ي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راسلا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ا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غ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ا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تر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ظم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خالف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صلح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صلح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كي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قابة؟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لمان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سائ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ؤسس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عل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وا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مقراطية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ظ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قا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ل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ضاء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ض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ون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تو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و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تو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ل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شكل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ا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يق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شياء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ك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قا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عبية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قا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ه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ل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رف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مل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صيله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أ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وسائ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ؤسسا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ختل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تطي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ؤث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ثي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بي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ليغاً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ر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ع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مثلاً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ائ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ع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ختلفة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مناب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ش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ج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فعلو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ج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ركوه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شد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ج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وم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ك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ض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كاو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رائ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إ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ضمون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ري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ضمون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ل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حس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ذكرو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ذكر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شي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غيرها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ح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ب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راع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واف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ي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فإذ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ب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زاه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ض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ستقلا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دال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د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ضوع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غ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ه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لم</w:t>
      </w:r>
      <w:r>
        <w:rPr>
          <w:sz w:val="28"/>
          <w:szCs w:val="28"/>
          <w:rtl w:val="true"/>
          <w:lang w:bidi="ar-IQ"/>
        </w:rPr>
        <w:t xml:space="preserve">: { </w:t>
      </w:r>
      <w:r>
        <w:rPr>
          <w:sz w:val="28"/>
          <w:sz w:val="28"/>
          <w:szCs w:val="28"/>
          <w:rtl w:val="true"/>
          <w:lang w:bidi="ar-IQ"/>
        </w:rPr>
        <w:t>إن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ه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ل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ي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كوه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ضعي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طعو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}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ك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ب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ض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ظالم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رو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اريخ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لق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كاوي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كاو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خ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ه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بر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ئولي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ظ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ر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و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زلة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كو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ه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كو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كو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ض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ظ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و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ألة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لاح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س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ظ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لاح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فيذ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حا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تزاع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ظال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ثانياً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حتسا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يع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فراد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ه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ختل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س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عبية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طراف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س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سلام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مولي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تسا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يع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اء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عليم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علام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نظمة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يء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اث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مو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غ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اص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"</w:t>
      </w:r>
      <w:r>
        <w:rPr>
          <w:sz w:val="28"/>
          <w:sz w:val="28"/>
          <w:szCs w:val="28"/>
          <w:rtl w:val="true"/>
          <w:lang w:bidi="ar-IQ"/>
        </w:rPr>
        <w:t>وظي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ضب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داري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فالبع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وقع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ر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د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لوات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ز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بة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مول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ياة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ش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تس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ئ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اق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ي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صحيح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ي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ثالثاً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ترب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فر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ر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واجبات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ف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ده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تجا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خر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لاب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ع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بغ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طل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بغ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خ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ه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جب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بغ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ؤد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ق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جو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طال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ق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خ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جبك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جو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ع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علم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مثلاً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نتك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ج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ساء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ن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مثلاً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ج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طا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وج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دمته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ع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ح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خ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ج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قو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وج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كنها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كسيها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حس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املتها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بذ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تطيع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از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ذاك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رابعاً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ن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علام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ن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ع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ضا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حيح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ي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هو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بالغ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ز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طلقة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لف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ع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ض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فض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سائ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ش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ضائ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وض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قا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وف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ب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خامساً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إعد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راس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يضا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ناس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سادساً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إق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ع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ؤسس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ظ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داف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لم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نح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ع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ع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رب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داف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ع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رب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داف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نح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حتا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ع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داف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لمٍ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جو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فا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ك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صا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تخدم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شي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أحياناً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لأغرا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عائ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بغ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ب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ه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د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إمك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يم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ع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دفا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اص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فا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لم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مثل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ج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ظ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ف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مثلاً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إحد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ظ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ف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يطاني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كث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ئ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ل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ض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تس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يها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نتش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كث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ربع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ضا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اسل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باحث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خصص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فرغين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وأخي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ج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داع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خطي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فا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ضطهد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ظلو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ل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صة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تو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صدر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صيح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خاصة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كتابة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عليم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ديث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دخ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ئ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عا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و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ضطهدين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سابع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تقس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ئول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ريع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نفيذ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ضائ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س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ئول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ئول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ريع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ص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عل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أم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دارية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لتشري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لى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شرعون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كن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م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ضع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تيب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دا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با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خال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عياً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نا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ه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خ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هم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فيذ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تة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نا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ه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لث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هم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ضائ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ت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و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ه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ه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لا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تق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رى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داخ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ختصاص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جت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خ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حد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إ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ي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غ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استبد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سل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ظ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ج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ط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خ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حد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تج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ط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خ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حد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يمن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راف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ه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ه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رى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إ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ه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تق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راف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ه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نفيذ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ه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مثلاً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ول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حداً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إ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اف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ه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ه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خرى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إن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نئ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ي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في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ص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ص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ك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ي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فكرين</w:t>
      </w:r>
      <w:r>
        <w:rPr>
          <w:sz w:val="28"/>
          <w:szCs w:val="28"/>
          <w:rtl w:val="true"/>
          <w:lang w:bidi="ar-IQ"/>
        </w:rPr>
        <w:t>: "</w:t>
      </w:r>
      <w:r>
        <w:rPr>
          <w:sz w:val="28"/>
          <w:sz w:val="28"/>
          <w:szCs w:val="28"/>
          <w:rtl w:val="true"/>
          <w:lang w:bidi="ar-IQ"/>
        </w:rPr>
        <w:t>إ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جتمع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طت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أكث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خ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ح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عدم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ية؛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ط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ع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اته</w:t>
      </w:r>
      <w:r>
        <w:rPr>
          <w:sz w:val="28"/>
          <w:szCs w:val="28"/>
          <w:rtl w:val="true"/>
          <w:lang w:bidi="ar-IQ"/>
        </w:rPr>
        <w:t>".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وزي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ي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ص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راق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حاسب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إسلام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ع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م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كر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س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آخر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رتاب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غير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تر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إنساني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ك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تبر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خلوق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خد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وإ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عرض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ريخ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جتمع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ف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ر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ال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ظ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تمع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خ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ف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ون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 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ق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لو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را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ه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ف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با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ُشت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و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شاع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واح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قط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ان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يذان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نهي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ون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و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وم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ي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لر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ي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تطي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وج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إعد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زم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ض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نائ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ر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ض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ان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لأ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ط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افذ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يم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بي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لاد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تل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زوج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ك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زوج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صر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ور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ل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جتماع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وا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وم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نس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و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ن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  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ظل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ر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ي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يا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ُح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ا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ائ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م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اط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مان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ر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و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و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ضي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إن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هو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ن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زين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مر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غض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و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   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د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ه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ان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رث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ل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فظ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قو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ئل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عاق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ر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ض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ج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ج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ي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لمس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ع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و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جس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إن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تزلو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ي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تزال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م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عض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ف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ق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ر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ي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طه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ص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ي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ض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ام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بز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اء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جع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ي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طه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صا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    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يط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لا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غر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فتن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نولي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ب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ساو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إ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خ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يط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ف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ج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منو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اقض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قان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د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لم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جليز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را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ص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جلتر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ظ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رأ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ه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د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تب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ج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586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ساو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مع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بح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ض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اولا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وي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ريض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ر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تمع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ك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ق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خد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و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  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ض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تيا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لاث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رادشت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نو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زد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ك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يان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ان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صما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ضح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ي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جت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ول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ه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زد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صحا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ع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يقسم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تساو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ظالم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ض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س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مت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ل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و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شاع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وض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م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دخ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غل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ز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سائ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موا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لبث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ليل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ر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د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ل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ر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ا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با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هي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ر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رد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أ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  </w:t>
      </w:r>
      <w:r>
        <w:rPr>
          <w:sz w:val="28"/>
          <w:sz w:val="28"/>
          <w:szCs w:val="28"/>
          <w:rtl w:val="true"/>
          <w:lang w:bidi="ar-IQ"/>
        </w:rPr>
        <w:t>ف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ص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اه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ظ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زدر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شاءم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عتبرو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با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شت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ي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ض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(</w:t>
      </w:r>
      <w:r>
        <w:rPr>
          <w:sz w:val="28"/>
          <w:sz w:val="28"/>
          <w:szCs w:val="28"/>
          <w:rtl w:val="true"/>
          <w:lang w:bidi="ar-IQ"/>
        </w:rPr>
        <w:t>و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ه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ع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نس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ز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زل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س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س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 .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اه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ر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كا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تبضا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مرأ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هر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مث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ض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رسل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ل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ستبضع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طل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ا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حمل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عتز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وج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س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م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بضع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إ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م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ا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وج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ن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فع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غ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جا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ل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ان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طلب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كابر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ؤسائ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جا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كر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خ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كا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م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كا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ق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غ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غ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كراه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صطلاح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زو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ل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د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اه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كب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لاد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ألق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و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ور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كاح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ج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زوج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خو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ه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د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كان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وارث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كا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وارث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ل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ء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وجو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راد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خذ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داق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ء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زوجو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بسو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و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رثو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فتد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(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زئ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ح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تمع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اف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)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رأة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الإسلام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أ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ض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رَّمها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كَّ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ساني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هلي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تكلي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سؤو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جز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خ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ن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عتبر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سان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ريم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ر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س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نه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ع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ج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حدة،وأخو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ده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ح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دم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و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فه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ساوي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تساوي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صائ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س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ة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تساوي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كالي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سؤولية،متساوي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ز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صير،و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و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إنس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ويشه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و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{ </w:t>
      </w:r>
      <w:r>
        <w:rPr>
          <w:sz w:val="28"/>
          <w:sz w:val="28"/>
          <w:szCs w:val="28"/>
          <w:rtl w:val="true"/>
          <w:lang w:bidi="ar-IQ"/>
        </w:rPr>
        <w:t>يَ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َيُّهَ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َّاسُ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ِنَّ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َلَقْنَاكُم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ِن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َكَرٍ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أُنثَ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جَعَلْنَاكُم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ُعُوبً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قَبَائِل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ِتَعَارَفُ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ِنّ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َكْرَمَكُم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ِنْد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َّه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َتْقَاكُم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ِنّ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َّه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َلِيم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َبِير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} </w:t>
      </w:r>
      <w:r>
        <w:rPr>
          <w:sz w:val="28"/>
          <w:sz w:val="28"/>
          <w:szCs w:val="28"/>
          <w:rtl w:val="true"/>
          <w:lang w:bidi="ar-IQ"/>
        </w:rPr>
        <w:t>الحج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3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و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{ </w:t>
      </w:r>
      <w:r>
        <w:rPr>
          <w:sz w:val="28"/>
          <w:sz w:val="28"/>
          <w:szCs w:val="28"/>
          <w:rtl w:val="true"/>
          <w:lang w:bidi="ar-IQ"/>
        </w:rPr>
        <w:t>يَ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َيُّهَ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َّاسُ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تَّقُ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َبَّكُم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َّذِ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َلَقَكُم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ِن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َفْسٍ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احِدَةٍ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خَلَق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ِنْهَ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َوْجَهَ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بَثّ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ِنْهُمَ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ِجَال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َثِيرً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نِسَاء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} </w:t>
      </w:r>
      <w:r>
        <w:rPr>
          <w:sz w:val="28"/>
          <w:sz w:val="28"/>
          <w:szCs w:val="28"/>
          <w:rtl w:val="true"/>
          <w:lang w:bidi="ar-IQ"/>
        </w:rPr>
        <w:t>النساء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.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و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{ </w:t>
      </w:r>
      <w:r>
        <w:rPr>
          <w:sz w:val="28"/>
          <w:sz w:val="28"/>
          <w:szCs w:val="28"/>
          <w:rtl w:val="true"/>
          <w:lang w:bidi="ar-IQ"/>
        </w:rPr>
        <w:t>هُو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َّذِ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َلَقَكُم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ِن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َفْسٍ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احِدَةٍ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جَعَل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ِنْهَ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َوْجَهَ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ِيَسْكُن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ِلَيْهَ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} </w:t>
      </w:r>
      <w:r>
        <w:rPr>
          <w:sz w:val="28"/>
          <w:sz w:val="28"/>
          <w:szCs w:val="28"/>
          <w:rtl w:val="true"/>
          <w:lang w:bidi="ar-IQ"/>
        </w:rPr>
        <w:t>الأعر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88</w:t>
      </w:r>
      <w:r>
        <w:rPr>
          <w:sz w:val="28"/>
          <w:szCs w:val="28"/>
          <w:rtl w:val="true"/>
          <w:lang w:bidi="ar-IQ"/>
        </w:rPr>
        <w:t xml:space="preserve"> .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و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{ : </w:t>
      </w:r>
      <w:r>
        <w:rPr>
          <w:sz w:val="28"/>
          <w:sz w:val="28"/>
          <w:szCs w:val="28"/>
          <w:rtl w:val="true"/>
          <w:lang w:bidi="ar-IQ"/>
        </w:rPr>
        <w:t>وَاللَّهُ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َعَل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َكُم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ِن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َنفُسِكُم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َزْوَاجً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جَعَل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َكُم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ِن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َزْوَاجِكُم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َنِين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حَفَدَة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} </w:t>
      </w:r>
      <w:r>
        <w:rPr>
          <w:sz w:val="28"/>
          <w:sz w:val="28"/>
          <w:szCs w:val="28"/>
          <w:rtl w:val="true"/>
          <w:lang w:bidi="ar-IQ"/>
        </w:rPr>
        <w:t>النح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2</w:t>
      </w:r>
      <w:r>
        <w:rPr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وي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(( </w:t>
      </w:r>
      <w:r>
        <w:rPr>
          <w:sz w:val="28"/>
          <w:sz w:val="28"/>
          <w:szCs w:val="28"/>
          <w:rtl w:val="true"/>
          <w:lang w:bidi="ar-IQ"/>
        </w:rPr>
        <w:t>إن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س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قائ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) (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)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ود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عبود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سو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طالب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إيم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ق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جب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ي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{ </w:t>
      </w:r>
      <w:r>
        <w:rPr>
          <w:sz w:val="28"/>
          <w:sz w:val="28"/>
          <w:szCs w:val="28"/>
          <w:rtl w:val="true"/>
          <w:lang w:bidi="ar-IQ"/>
        </w:rPr>
        <w:t>مَن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َمِل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َالِحً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ِن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َكَرٍ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َو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ُنثَ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هُو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ُؤْمِن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َلَنُحْيِيَنَّهُ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َيَاة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َيِّبَة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لَنَجْزِيَنَّهُم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َجْرَهُم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ِأَحْسَن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َ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َانُ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َعْمَلُون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} </w:t>
      </w:r>
      <w:r>
        <w:rPr>
          <w:sz w:val="28"/>
          <w:sz w:val="28"/>
          <w:szCs w:val="28"/>
          <w:rtl w:val="true"/>
          <w:lang w:bidi="ar-IQ"/>
        </w:rPr>
        <w:t>النح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7</w:t>
      </w:r>
      <w:r>
        <w:rPr>
          <w:sz w:val="28"/>
          <w:szCs w:val="28"/>
          <w:rtl w:val="true"/>
          <w:lang w:bidi="ar-IQ"/>
        </w:rPr>
        <w:t xml:space="preserve"> .</w:t>
      </w:r>
      <w:r>
        <w:rPr>
          <w:sz w:val="28"/>
          <w:sz w:val="28"/>
          <w:szCs w:val="28"/>
          <w:rtl w:val="true"/>
          <w:lang w:bidi="ar-IQ"/>
        </w:rPr>
        <w:t>ول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ه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ص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رت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ماله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و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ي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جز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ح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خ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{ </w:t>
      </w:r>
      <w:r>
        <w:rPr>
          <w:sz w:val="28"/>
          <w:sz w:val="28"/>
          <w:szCs w:val="28"/>
          <w:rtl w:val="true"/>
          <w:lang w:bidi="ar-IQ"/>
        </w:rPr>
        <w:t>إِنّ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ْمُسْلِمِين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الْمُسْلِمَات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الْمُؤْمِنِين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الْمُؤْمِنَات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الْقَانِتِين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الْقَانِتَات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الصَّادِقِين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الصَّادِقَات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الصَّابِرِين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الصَّابِرَات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الْخَاشِعِين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الْخَاشِعَات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الْمُتَصَدِّقِين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الْمُتَصَدِّقَات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الصَّائِمِين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الصَّائِمَات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الْحَافِظِين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ُرُوجَهُم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الْحَافِظَات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الذَّاكِرِين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َّه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َثِيرً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الذَّاكِرَات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َعَدّ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َّهُ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َهُم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َغْفِرَة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أَجْرً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َظِيمً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} </w:t>
      </w:r>
      <w:r>
        <w:rPr>
          <w:sz w:val="28"/>
          <w:sz w:val="28"/>
          <w:szCs w:val="28"/>
          <w:rtl w:val="true"/>
          <w:lang w:bidi="ar-IQ"/>
        </w:rPr>
        <w:t>الأحزاب</w:t>
      </w:r>
      <w:r>
        <w:rPr>
          <w:sz w:val="28"/>
          <w:szCs w:val="28"/>
          <w:lang w:bidi="ar-IQ"/>
        </w:rPr>
        <w:t>35</w:t>
      </w:r>
    </w:p>
    <w:p>
      <w:pPr>
        <w:pStyle w:val="Normal"/>
        <w:jc w:val="both"/>
        <w:rPr/>
      </w:pPr>
      <w:r>
        <w:rPr>
          <w:sz w:val="28"/>
          <w:szCs w:val="28"/>
          <w:rtl w:val="true"/>
          <w:lang w:bidi="ar-IQ"/>
        </w:rPr>
        <w:t xml:space="preserve">* </w:t>
      </w:r>
      <w:r>
        <w:rPr>
          <w:sz w:val="28"/>
          <w:sz w:val="28"/>
          <w:szCs w:val="28"/>
          <w:rtl w:val="true"/>
          <w:lang w:bidi="ar-IQ"/>
        </w:rPr>
        <w:t>وللرج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رج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او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ع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ر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يس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إطلاق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قتض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ك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ار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حا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ع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ُفَضَّل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لُ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اق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حو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ُمَيَّ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حك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و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ميي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قتض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بي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ل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فط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كلٍ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هادة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يرا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د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و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ز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يا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عل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صل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صي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جه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غير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) .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فض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يق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إ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رج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ي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قو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لتز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{ </w:t>
      </w:r>
      <w:r>
        <w:rPr>
          <w:sz w:val="28"/>
          <w:sz w:val="28"/>
          <w:szCs w:val="28"/>
          <w:rtl w:val="true"/>
          <w:lang w:bidi="ar-IQ"/>
        </w:rPr>
        <w:t>إِنّ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َكْرَمَكُم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ِنْد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َّه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َتْقَاكُم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} </w:t>
      </w:r>
      <w:r>
        <w:rPr>
          <w:rtl w:val="true"/>
          <w:lang w:bidi="ar-IQ"/>
        </w:rPr>
        <w:t>الحجرات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lang w:bidi="ar-IQ"/>
        </w:rPr>
        <w:t>13</w:t>
      </w:r>
      <w:r>
        <w:rPr>
          <w:rtl w:val="true"/>
          <w:lang w:bidi="ar-IQ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  <w:rtl w:val="true"/>
          <w:lang w:bidi="ar-IQ"/>
        </w:rPr>
        <w:t xml:space="preserve">* </w:t>
      </w:r>
      <w:r>
        <w:rPr>
          <w:sz w:val="28"/>
          <w:sz w:val="28"/>
          <w:szCs w:val="28"/>
          <w:rtl w:val="true"/>
          <w:lang w:bidi="ar-IQ"/>
        </w:rPr>
        <w:t>نماذ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ماي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عليلا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شها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ي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{ </w:t>
      </w:r>
      <w:r>
        <w:rPr>
          <w:sz w:val="28"/>
          <w:sz w:val="28"/>
          <w:szCs w:val="28"/>
          <w:rtl w:val="true"/>
          <w:lang w:bidi="ar-IQ"/>
        </w:rPr>
        <w:t>وَاسْتَشْهِدُ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َهِيدَيْن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ِن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ِجَالِكُم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َإِن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َم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َكُونَ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َجُلَيْن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َرَجُل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امْرَأَتَان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ِمَّن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َرْضَوْن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ِن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ُّهَدَاء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َن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َضِلّ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ِحْدَاهُمَ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َتُذَكِّر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ِحْدَاهُمَ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ْرَ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َأْب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ُّهَدَاءُ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ِذَ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َ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ُعُ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} </w:t>
      </w:r>
      <w:r>
        <w:rPr>
          <w:sz w:val="28"/>
          <w:sz w:val="28"/>
          <w:szCs w:val="28"/>
          <w:rtl w:val="true"/>
          <w:lang w:bidi="ar-IQ"/>
        </w:rPr>
        <w:t>البق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82</w:t>
      </w:r>
      <w:r>
        <w:rPr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فشها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او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ها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رأت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عامل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أ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قصا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ذه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ه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هاد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طبي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س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ي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اط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صع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ص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دق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رائ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د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ج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قه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تبر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هاد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أ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ختصاص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شهاد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ضا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بك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ثيو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ي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ولا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غير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علم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ها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لر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سو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هاد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ع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ميرا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ي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{ </w:t>
      </w:r>
      <w:r>
        <w:rPr>
          <w:sz w:val="28"/>
          <w:sz w:val="28"/>
          <w:szCs w:val="28"/>
          <w:rtl w:val="true"/>
          <w:lang w:bidi="ar-IQ"/>
        </w:rPr>
        <w:t>يُوصِيكُم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َّهُ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ِ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َوْلادِكُم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ِلذَّكَر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ِثْلُ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َظّ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نثَيَيْن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} </w:t>
      </w:r>
      <w:r>
        <w:rPr>
          <w:sz w:val="28"/>
          <w:sz w:val="28"/>
          <w:szCs w:val="28"/>
          <w:rtl w:val="true"/>
          <w:lang w:bidi="ar-IQ"/>
        </w:rPr>
        <w:t>النس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1</w:t>
      </w:r>
      <w:r>
        <w:rPr>
          <w:sz w:val="28"/>
          <w:szCs w:val="28"/>
          <w:rtl w:val="true"/>
          <w:lang w:bidi="ar-IQ"/>
        </w:rPr>
        <w:t xml:space="preserve"> . </w:t>
      </w:r>
      <w:r>
        <w:rPr>
          <w:sz w:val="28"/>
          <w:sz w:val="28"/>
          <w:szCs w:val="28"/>
          <w:rtl w:val="true"/>
          <w:lang w:bidi="ar-IQ"/>
        </w:rPr>
        <w:t>ل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فاو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يرا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ك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نث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ج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بي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فاو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كالي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ق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ه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لر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لز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ف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ه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نف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أثي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وج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ست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ف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وج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ول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إطعام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سوت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أ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تقر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أ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أخ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ه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يس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طال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إسه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ي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ق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ي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لاد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دا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ي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يرا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ق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ي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ل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تو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يرا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ذك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نث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ث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َ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ول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ي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بو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ساو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{ </w:t>
      </w:r>
      <w:r>
        <w:rPr>
          <w:sz w:val="28"/>
          <w:sz w:val="28"/>
          <w:szCs w:val="28"/>
          <w:rtl w:val="true"/>
          <w:lang w:bidi="ar-IQ"/>
        </w:rPr>
        <w:t>وَلأبَوَيْه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ِكُلّ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احِدٍ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ِنْهُمَ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ُّدُسُ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ِمَّ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َرَك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ِن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َان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َهُ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لَد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} </w:t>
      </w:r>
      <w:r>
        <w:rPr>
          <w:sz w:val="28"/>
          <w:sz w:val="28"/>
          <w:szCs w:val="28"/>
          <w:rtl w:val="true"/>
          <w:lang w:bidi="ar-IQ"/>
        </w:rPr>
        <w:t>و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او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يرا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ك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ت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زو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خو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قيق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خ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ف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ي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و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ص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أخ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د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و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قيق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أخذ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د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ستق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سد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ا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خ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يب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او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نصي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ثن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و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شق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ي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فك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وست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وب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را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(( </w:t>
      </w:r>
      <w:r>
        <w:rPr>
          <w:sz w:val="28"/>
          <w:sz w:val="28"/>
          <w:szCs w:val="28"/>
          <w:rtl w:val="true"/>
          <w:lang w:bidi="ar-IQ"/>
        </w:rPr>
        <w:t>ومبادئ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يرا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ظ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د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إنص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ي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ويظه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اب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ن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إنجليز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ي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ح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وج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يرا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ج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يل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واني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) (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) .</w:t>
      </w:r>
    </w:p>
    <w:p>
      <w:pPr>
        <w:pStyle w:val="Normal"/>
        <w:jc w:val="both"/>
        <w:rPr/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د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    </w:t>
      </w:r>
      <w:r>
        <w:rPr>
          <w:sz w:val="28"/>
          <w:sz w:val="28"/>
          <w:szCs w:val="28"/>
          <w:rtl w:val="true"/>
          <w:lang w:bidi="ar-IQ"/>
        </w:rPr>
        <w:t>ذه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ه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ه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ّ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).</w:t>
      </w:r>
      <w:r>
        <w:rPr>
          <w:sz w:val="28"/>
          <w:sz w:val="28"/>
          <w:szCs w:val="28"/>
          <w:rtl w:val="true"/>
          <w:lang w:bidi="ar-IQ"/>
        </w:rPr>
        <w:t>والأحادي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ر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ص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ص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ض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حا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بين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ه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ص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ُ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ي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دلال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نصو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(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ف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ئ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بل</w:t>
      </w:r>
      <w:r>
        <w:rPr>
          <w:sz w:val="28"/>
          <w:szCs w:val="28"/>
          <w:rtl w:val="true"/>
          <w:lang w:bidi="ar-IQ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قو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    </w:t>
      </w:r>
      <w:r>
        <w:rPr>
          <w:sz w:val="28"/>
          <w:sz w:val="28"/>
          <w:szCs w:val="28"/>
          <w:rtl w:val="true"/>
          <w:lang w:bidi="ar-IQ"/>
        </w:rPr>
        <w:t>ي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{ </w:t>
      </w:r>
      <w:r>
        <w:rPr>
          <w:sz w:val="28"/>
          <w:sz w:val="28"/>
          <w:szCs w:val="28"/>
          <w:rtl w:val="true"/>
          <w:lang w:bidi="ar-IQ"/>
        </w:rPr>
        <w:t>الرِّجَالُ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َوَّامُون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َلَ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ِّسَاء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ِمَ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َضَّل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َّهُ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َعْضَهُم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َلَ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َعْضٍ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بِمَ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َنفَقُ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ِن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َمْوَالِهِم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} </w:t>
      </w:r>
      <w:r>
        <w:rPr>
          <w:sz w:val="28"/>
          <w:sz w:val="28"/>
          <w:szCs w:val="28"/>
          <w:rtl w:val="true"/>
          <w:lang w:bidi="ar-IQ"/>
        </w:rPr>
        <w:t>النساء</w:t>
      </w:r>
      <w:r>
        <w:rPr>
          <w:sz w:val="28"/>
          <w:szCs w:val="28"/>
          <w:lang w:bidi="ar-IQ"/>
        </w:rPr>
        <w:t>34</w:t>
      </w:r>
      <w:r>
        <w:rPr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ر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ر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-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فط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ض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بص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واق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ظ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قل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كث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هز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جها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ط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ف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و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كس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ف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ث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س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كث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س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هدم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ف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خ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را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تفكيك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ك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ل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)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ص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rtl w:val="true"/>
          <w:lang w:bidi="ar-IQ"/>
        </w:rPr>
        <w:t>*</w:t>
      </w:r>
      <w:r>
        <w:rPr>
          <w:sz w:val="28"/>
          <w:sz w:val="28"/>
          <w:szCs w:val="28"/>
          <w:rtl w:val="true"/>
          <w:lang w:bidi="ar-IQ"/>
        </w:rPr>
        <w:t>الأص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ر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ك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شريع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ف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لنس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دخل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طا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صول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>) .</w:t>
      </w:r>
    </w:p>
    <w:p>
      <w:pPr>
        <w:pStyle w:val="Normal"/>
        <w:jc w:val="both"/>
        <w:rPr/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وج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ل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ف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زوج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عنو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ق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عا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ز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ي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حادي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-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{ </w:t>
      </w:r>
      <w:r>
        <w:rPr>
          <w:sz w:val="28"/>
          <w:sz w:val="28"/>
          <w:szCs w:val="28"/>
          <w:rtl w:val="true"/>
          <w:lang w:bidi="ar-IQ"/>
        </w:rPr>
        <w:t>وَعَاشِرُوهُنّ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ِالْمَعْرُوف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} </w:t>
      </w:r>
      <w:r>
        <w:rPr>
          <w:sz w:val="28"/>
          <w:sz w:val="28"/>
          <w:szCs w:val="28"/>
          <w:rtl w:val="true"/>
          <w:lang w:bidi="ar-IQ"/>
        </w:rPr>
        <w:t>النس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</w:t>
      </w:r>
      <w:r>
        <w:rPr>
          <w:sz w:val="28"/>
          <w:szCs w:val="28"/>
          <w:rtl w:val="true"/>
          <w:lang w:bidi="ar-IQ"/>
        </w:rPr>
        <w:t xml:space="preserve"> .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{ </w:t>
      </w:r>
      <w:r>
        <w:rPr>
          <w:sz w:val="28"/>
          <w:sz w:val="28"/>
          <w:szCs w:val="28"/>
          <w:rtl w:val="true"/>
          <w:lang w:bidi="ar-IQ"/>
        </w:rPr>
        <w:t>وَلَهُنّ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ِثْلُ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َّذِ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َلَيْهِنّ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ِالْمَعْرُو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} </w:t>
      </w:r>
      <w:r>
        <w:rPr>
          <w:sz w:val="28"/>
          <w:sz w:val="28"/>
          <w:szCs w:val="28"/>
          <w:rtl w:val="true"/>
          <w:lang w:bidi="ar-IQ"/>
        </w:rPr>
        <w:t>البق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28</w:t>
      </w:r>
      <w:r>
        <w:rPr>
          <w:sz w:val="28"/>
          <w:szCs w:val="28"/>
          <w:rtl w:val="true"/>
          <w:lang w:bidi="ar-IQ"/>
        </w:rPr>
        <w:t xml:space="preserve"> .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ص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: (( </w:t>
      </w:r>
      <w:r>
        <w:rPr>
          <w:sz w:val="28"/>
          <w:sz w:val="28"/>
          <w:szCs w:val="28"/>
          <w:rtl w:val="true"/>
          <w:lang w:bidi="ar-IQ"/>
        </w:rPr>
        <w:t>استوص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نس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ي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إنه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و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) (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>) .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ص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: (( </w:t>
      </w:r>
      <w:r>
        <w:rPr>
          <w:sz w:val="28"/>
          <w:sz w:val="28"/>
          <w:szCs w:val="28"/>
          <w:rtl w:val="true"/>
          <w:lang w:bidi="ar-IQ"/>
        </w:rPr>
        <w:t>خيار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يار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نسائ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)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ذه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ه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ش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معرو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دو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تح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خت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ل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و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ش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معرو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يان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(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صا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حم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ن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ش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معرو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((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ف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ه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ف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قس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ر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ذا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ك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ليظ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إعرا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ر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و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قطو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ه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ن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) (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  <w:rtl w:val="true"/>
          <w:lang w:bidi="ar-IQ"/>
        </w:rPr>
        <w:t xml:space="preserve">* </w:t>
      </w:r>
      <w:r>
        <w:rPr>
          <w:sz w:val="28"/>
          <w:sz w:val="28"/>
          <w:szCs w:val="28"/>
          <w:rtl w:val="true"/>
          <w:lang w:bidi="ar-IQ"/>
        </w:rPr>
        <w:t>و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وا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عتب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وا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د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كراه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و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حدي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حي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((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ك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تأ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ك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تأذ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)(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>) .</w:t>
      </w:r>
      <w:r>
        <w:rPr>
          <w:sz w:val="28"/>
          <w:sz w:val="28"/>
          <w:szCs w:val="28"/>
          <w:rtl w:val="true"/>
          <w:lang w:bidi="ar-IQ"/>
        </w:rPr>
        <w:t>وحدي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ي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ء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ت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وج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جع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ه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   </w:t>
      </w:r>
      <w:r>
        <w:rPr>
          <w:sz w:val="28"/>
          <w:sz w:val="28"/>
          <w:szCs w:val="28"/>
          <w:rtl w:val="true"/>
          <w:lang w:bidi="ar-IQ"/>
        </w:rPr>
        <w:t>و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قو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{ </w:t>
      </w:r>
      <w:r>
        <w:rPr>
          <w:sz w:val="28"/>
          <w:sz w:val="28"/>
          <w:szCs w:val="28"/>
          <w:rtl w:val="true"/>
          <w:lang w:bidi="ar-IQ"/>
        </w:rPr>
        <w:t>وَآتُ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ِّسَاء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َدُقَاتِهِنّ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ِحْلَة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} </w:t>
      </w:r>
      <w:r>
        <w:rPr>
          <w:sz w:val="28"/>
          <w:sz w:val="28"/>
          <w:szCs w:val="28"/>
          <w:rtl w:val="true"/>
          <w:lang w:bidi="ar-IQ"/>
        </w:rPr>
        <w:t>النساء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. </w:t>
      </w:r>
      <w:r>
        <w:rPr>
          <w:sz w:val="28"/>
          <w:sz w:val="28"/>
          <w:szCs w:val="28"/>
          <w:rtl w:val="true"/>
          <w:lang w:bidi="ar-IQ"/>
        </w:rPr>
        <w:t>والنِّح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فريضة</w:t>
      </w:r>
      <w:r>
        <w:rPr>
          <w:sz w:val="28"/>
          <w:szCs w:val="28"/>
          <w:rtl w:val="true"/>
          <w:lang w:bidi="ar-IQ"/>
        </w:rPr>
        <w:t xml:space="preserve">).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أخ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هر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طي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قو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{ </w:t>
      </w:r>
      <w:r>
        <w:rPr>
          <w:sz w:val="28"/>
          <w:sz w:val="28"/>
          <w:szCs w:val="28"/>
          <w:rtl w:val="true"/>
          <w:lang w:bidi="ar-IQ"/>
        </w:rPr>
        <w:t>وَ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َحِلُّ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َكُم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َن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َأْخُذُ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ِمَّ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تَيْتُمُوهُنّ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َيْئً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} </w:t>
      </w:r>
      <w:r>
        <w:rPr>
          <w:sz w:val="28"/>
          <w:sz w:val="28"/>
          <w:szCs w:val="28"/>
          <w:rtl w:val="true"/>
          <w:lang w:bidi="ar-IQ"/>
        </w:rPr>
        <w:t>البق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29</w:t>
      </w:r>
      <w:r>
        <w:rPr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>*</w:t>
      </w:r>
      <w:r>
        <w:rPr>
          <w:sz w:val="28"/>
          <w:sz w:val="28"/>
          <w:szCs w:val="28"/>
          <w:rtl w:val="true"/>
          <w:lang w:bidi="ar-IQ"/>
        </w:rPr>
        <w:t>هنا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ث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عو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ل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ف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ف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ه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زو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جع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خر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ع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كد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صيل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طلو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ه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لرب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خر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وا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فو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ذه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وث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*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ي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ه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وج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لقها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نف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   </w:t>
      </w:r>
      <w:r>
        <w:rPr>
          <w:sz w:val="28"/>
          <w:sz w:val="28"/>
          <w:szCs w:val="28"/>
          <w:rtl w:val="true"/>
          <w:lang w:bidi="ar-IQ"/>
        </w:rPr>
        <w:t>لقو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Cs w:val="28"/>
          <w:rtl w:val="true"/>
          <w:lang w:bidi="ar-IQ"/>
        </w:rPr>
        <w:t xml:space="preserve">: { </w:t>
      </w:r>
      <w:r>
        <w:rPr>
          <w:sz w:val="28"/>
          <w:sz w:val="28"/>
          <w:szCs w:val="28"/>
          <w:rtl w:val="true"/>
          <w:lang w:bidi="ar-IQ"/>
        </w:rPr>
        <w:t>لِيُنفِق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ُ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َعَةٍ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ِن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َعَتِه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مَن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ُدِر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َلَيْه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ِزْقُهُ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َلْيُنفِق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ِمَّ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تَاهُ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َّهُ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} </w:t>
      </w:r>
      <w:r>
        <w:rPr>
          <w:sz w:val="28"/>
          <w:sz w:val="28"/>
          <w:szCs w:val="28"/>
          <w:rtl w:val="true"/>
          <w:lang w:bidi="ar-IQ"/>
        </w:rPr>
        <w:t>الطل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 . </w:t>
      </w:r>
      <w:r>
        <w:rPr>
          <w:sz w:val="28"/>
          <w:sz w:val="28"/>
          <w:szCs w:val="28"/>
          <w:rtl w:val="true"/>
          <w:lang w:bidi="ar-IQ"/>
        </w:rPr>
        <w:t>وق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ص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: (( </w:t>
      </w:r>
      <w:r>
        <w:rPr>
          <w:sz w:val="28"/>
          <w:sz w:val="28"/>
          <w:szCs w:val="28"/>
          <w:rtl w:val="true"/>
          <w:lang w:bidi="ar-IQ"/>
        </w:rPr>
        <w:t>فاتق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س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إن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خذتموه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م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ستحللت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وجه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ل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ه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زقه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سوته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معرو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)(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ش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در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رف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ف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ل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 : ((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ر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حق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ا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ليقرأ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طب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ص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نس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)(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) .</w:t>
      </w:r>
      <w:r>
        <w:rPr>
          <w:sz w:val="28"/>
          <w:sz w:val="28"/>
          <w:szCs w:val="28"/>
          <w:rtl w:val="true"/>
          <w:lang w:bidi="ar-IQ"/>
        </w:rPr>
        <w:t>والنف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وج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ق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ي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عل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ف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و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وج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ه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فض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ف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قو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ص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: (( </w:t>
      </w:r>
      <w:r>
        <w:rPr>
          <w:sz w:val="28"/>
          <w:sz w:val="28"/>
          <w:szCs w:val="28"/>
          <w:rtl w:val="true"/>
          <w:lang w:bidi="ar-IQ"/>
        </w:rPr>
        <w:t>دين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فق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ين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فق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ين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صدق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ك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ين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فق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ه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ظم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ج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فق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ه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)(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4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عف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وج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  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ه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ه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افع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و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و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وج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حق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ئ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ح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ش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س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كث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وج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شو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وج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ـ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ل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ل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ضو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شو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اج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دريج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ي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{ </w:t>
      </w:r>
      <w:r>
        <w:rPr>
          <w:sz w:val="28"/>
          <w:sz w:val="28"/>
          <w:szCs w:val="28"/>
          <w:rtl w:val="true"/>
          <w:lang w:bidi="ar-IQ"/>
        </w:rPr>
        <w:t>وَاللاتِ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َخَافُون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ُشُوزَهُنّ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َعِظُوهُنّ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اهْجُرُوهُنّ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ِ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ْمَضَاجِع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اضْرِبُوهُنّ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َإِن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َطَعْنَكُم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َ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َبْغُ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َلَيْهِنّ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َبِيل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ِنّ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َّه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َان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َلِيًّ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َبِيرً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} </w:t>
      </w:r>
      <w:r>
        <w:rPr>
          <w:sz w:val="28"/>
          <w:sz w:val="28"/>
          <w:szCs w:val="28"/>
          <w:rtl w:val="true"/>
          <w:lang w:bidi="ar-IQ"/>
        </w:rPr>
        <w:t>النس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4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فجع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و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أدي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و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ات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درج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فق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بتدأ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وعظ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هج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اش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جد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ظ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هج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إ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ضر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رب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ر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سّر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ض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سوا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حو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ي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س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ظم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ش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رح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ن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تأدي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ص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ق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فريغ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ض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جوز،و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ص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:(( </w:t>
      </w:r>
      <w:r>
        <w:rPr>
          <w:sz w:val="28"/>
          <w:sz w:val="28"/>
          <w:szCs w:val="28"/>
          <w:rtl w:val="true"/>
          <w:lang w:bidi="ar-IQ"/>
        </w:rPr>
        <w:t>أيض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د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رأ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ض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ضاجع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خ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)(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وق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ذ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ضرب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زواج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(( </w:t>
      </w:r>
      <w:r>
        <w:rPr>
          <w:sz w:val="28"/>
          <w:sz w:val="28"/>
          <w:szCs w:val="28"/>
          <w:rtl w:val="true"/>
          <w:lang w:bidi="ar-IQ"/>
        </w:rPr>
        <w:t>ل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لئ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خيار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)(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فنج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ب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ض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ائ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ظ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هج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وّ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ض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بر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لح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جح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ص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نف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ي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ض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وج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صر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اض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ها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وا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ر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ِ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شرق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ائد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ستغر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اهل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غافل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ثي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ف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ظ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ز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ب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اب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د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هنا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79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ريك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ضرب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وجات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حصائ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7</w:t>
      </w:r>
      <w:r>
        <w:rPr>
          <w:sz w:val="28"/>
          <w:szCs w:val="28"/>
          <w:rtl w:val="true"/>
          <w:lang w:bidi="ar-IQ"/>
        </w:rPr>
        <w:t xml:space="preserve"> (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بين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ج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0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ل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لم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ضربه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و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>) .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نس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ع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وال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يو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ض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>) 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ثان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ع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أد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رو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ء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س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ال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ي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س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ه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ديث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جع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م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أتي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لم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م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فق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جتم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ذا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جتم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أتاهنّ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س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علمهنّ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َم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ب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ف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هاج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ش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َّم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فص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اب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ن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طه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عل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أدي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و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(( </w:t>
      </w:r>
      <w:r>
        <w:rPr>
          <w:sz w:val="28"/>
          <w:sz w:val="28"/>
          <w:szCs w:val="28"/>
          <w:rtl w:val="true"/>
          <w:lang w:bidi="ar-IQ"/>
        </w:rPr>
        <w:t>أي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ي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علم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أحس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ليم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د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أحس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دي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تق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زوج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جر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)(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) . </w:t>
      </w:r>
      <w:r>
        <w:rPr>
          <w:sz w:val="28"/>
          <w:sz w:val="28"/>
          <w:szCs w:val="28"/>
          <w:rtl w:val="true"/>
          <w:lang w:bidi="ar-IQ"/>
        </w:rPr>
        <w:t>وهنا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ث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قيه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حدث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ديب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ل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اريخ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كأمه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من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أ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أ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أسم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غيره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>).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س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عو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ظ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عل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هتم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سم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يد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در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لم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جليز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ص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جلتر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ظ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رأ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ه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د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فأ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ض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حا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صح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ه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ض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فص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ض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ها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>) .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ثالث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ي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{ </w:t>
      </w:r>
      <w:r>
        <w:rPr>
          <w:sz w:val="28"/>
          <w:sz w:val="28"/>
          <w:szCs w:val="28"/>
          <w:rtl w:val="true"/>
          <w:lang w:bidi="ar-IQ"/>
        </w:rPr>
        <w:t>وَ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َتَمَنَّوْ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َ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َضَّل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َّهُ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ِه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َعْضَكُم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َلَ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َعْضٍ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ِلرِّجَال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َصِيب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ِمَّ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كْتَسَبُ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لِلنِّسَاء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َصِيب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ِمَّ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كْتَسَبْن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اسْأَلُ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َّه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ِن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َضْلِه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ِنّ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َّه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َان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ِكُلّ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َيْءٍ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َلِيمً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} </w:t>
      </w:r>
      <w:r>
        <w:rPr>
          <w:sz w:val="28"/>
          <w:sz w:val="28"/>
          <w:szCs w:val="28"/>
          <w:rtl w:val="true"/>
          <w:lang w:bidi="ar-IQ"/>
        </w:rPr>
        <w:t>النس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2</w:t>
      </w:r>
      <w:r>
        <w:rPr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ل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ثب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نواع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صر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نواع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شرو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ي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إج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وص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غير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ه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ف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جع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فا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لدفا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تقاض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غير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بين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ج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ن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ز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ي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إرا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وج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ي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صرف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ق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).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ج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ق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فريق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ج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ر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ح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أ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ب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إ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ظ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عو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ق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فاو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ب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رتب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قاضا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او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ر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ص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فاو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9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8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شار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حد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راس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ب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س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ئد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ه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ك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نع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ب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لام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ج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رُّبي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و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بي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ط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تج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).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وك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ي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حاب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يا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>) 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رابعاً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ي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{ </w:t>
      </w:r>
      <w:r>
        <w:rPr>
          <w:sz w:val="28"/>
          <w:sz w:val="28"/>
          <w:szCs w:val="28"/>
          <w:rtl w:val="true"/>
          <w:lang w:bidi="ar-IQ"/>
        </w:rPr>
        <w:t>وَالْمُؤْمِنُون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الْمُؤْمِنَاتُ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َعْضُهُم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َوْلِيَاءُ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َعْضٍ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َأْمُرُون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ِالْمَعْرُوف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يَنْهَوْن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َن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ْمُنكَرِ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يُقِيمُون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َّلاة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يُؤْتُون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َّكَاة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يُطِيعُون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َّه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َرَسُولَهُ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ُوْلَئِك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َيَرْحَمُهُمْ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َّهُ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ِنّ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َّه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َزِيز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َكِيم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} </w:t>
      </w:r>
      <w:r>
        <w:rPr>
          <w:sz w:val="24"/>
          <w:sz w:val="24"/>
          <w:szCs w:val="24"/>
          <w:rtl w:val="true"/>
          <w:lang w:bidi="ar-IQ"/>
        </w:rPr>
        <w:t>التوب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71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فللنس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شار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د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صل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ا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جم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يد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ُذِنَ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حيَّ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ض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جتما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ل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ك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شار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عل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إصلا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معرو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كر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غير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عم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يد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ع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ص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ف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ُنّ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خرج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ق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جهز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ع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ضمد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راح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ط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ز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زو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خل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ج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حالهم،وتصن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ع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).</w:t>
      </w:r>
      <w:r>
        <w:rPr>
          <w:sz w:val="28"/>
          <w:sz w:val="28"/>
          <w:szCs w:val="28"/>
          <w:rtl w:val="true"/>
          <w:lang w:bidi="ar-IQ"/>
        </w:rPr>
        <w:t>وذك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افظ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ج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رأة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في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ل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بي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داو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رح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ند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ي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رف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سم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ا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ي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) 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>و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جار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َّنَ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عد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ار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ف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ل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انئ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ن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( </w:t>
      </w:r>
      <w:r>
        <w:rPr>
          <w:sz w:val="28"/>
          <w:sz w:val="28"/>
          <w:szCs w:val="28"/>
          <w:rtl w:val="true"/>
          <w:lang w:bidi="ar-IQ"/>
        </w:rPr>
        <w:t>إن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جر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جل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مائي</w:t>
      </w:r>
      <w:r>
        <w:rPr>
          <w:sz w:val="28"/>
          <w:szCs w:val="28"/>
          <w:rtl w:val="true"/>
          <w:lang w:bidi="ar-IQ"/>
        </w:rPr>
        <w:t xml:space="preserve">)) </w:t>
      </w:r>
      <w:r>
        <w:rPr>
          <w:sz w:val="28"/>
          <w:sz w:val="28"/>
          <w:szCs w:val="28"/>
          <w:rtl w:val="true"/>
          <w:lang w:bidi="ar-IQ"/>
        </w:rPr>
        <w:t>فق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لم</w:t>
      </w:r>
      <w:r>
        <w:rPr>
          <w:sz w:val="28"/>
          <w:szCs w:val="28"/>
          <w:rtl w:val="true"/>
          <w:lang w:bidi="ar-IQ"/>
        </w:rPr>
        <w:t xml:space="preserve">: ((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جر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جر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انئ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)(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>).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ي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ذ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ل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جمع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ج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ا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>)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2"/>
        <w:spacing w:before="0" w:after="20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080" w:right="1106" w:gutter="0" w:header="0" w:top="1079" w:footer="0" w:bottom="89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0"/>
      <w:ind w:left="0" w:right="0" w:hanging="0"/>
      <w:jc w:val="left"/>
      <w:outlineLvl w:val="1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40" w:after="0"/>
      <w:ind w:left="0"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Style11">
    <w:name w:val="خط الفقرة الافتراضي"/>
    <w:qFormat/>
    <w:rPr/>
  </w:style>
  <w:style w:type="character" w:styleId="CharChar3">
    <w:name w:val=" Char Char3"/>
    <w:basedOn w:val="Style11"/>
    <w:qFormat/>
    <w:rPr>
      <w:b/>
      <w:bCs/>
      <w:kern w:val="2"/>
      <w:sz w:val="52"/>
      <w:szCs w:val="52"/>
      <w:lang w:val="en-US" w:bidi="ar-SA"/>
    </w:rPr>
  </w:style>
  <w:style w:type="character" w:styleId="CharChar2">
    <w:name w:val=" Char Char2"/>
    <w:basedOn w:val="Style11"/>
    <w:qFormat/>
    <w:rPr>
      <w:b/>
      <w:bCs/>
      <w:sz w:val="42"/>
      <w:szCs w:val="42"/>
      <w:lang w:val="en-US" w:bidi="ar-SA"/>
    </w:rPr>
  </w:style>
  <w:style w:type="character" w:styleId="CharChar1">
    <w:name w:val=" Char Char1"/>
    <w:basedOn w:val="Style11"/>
    <w:qFormat/>
    <w:rPr>
      <w:b/>
      <w:bCs/>
      <w:sz w:val="32"/>
      <w:szCs w:val="32"/>
      <w:u w:val="single"/>
      <w:lang w:val="en-US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Char">
    <w:name w:val=" Char Char"/>
    <w:basedOn w:val="Style11"/>
    <w:qFormat/>
    <w:rPr>
      <w:rFonts w:ascii="Tahoma" w:hAnsi="Tahoma" w:eastAsia="Calibri;Century Gothic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A">
    <w:name w:val="a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harchar4">
    <w:name w:val="charchar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2:58:00Z</dcterms:created>
  <dc:creator>dr</dc:creator>
  <dc:description/>
  <cp:keywords/>
  <dc:language>en-US</dc:language>
  <cp:lastModifiedBy>xp</cp:lastModifiedBy>
  <dcterms:modified xsi:type="dcterms:W3CDTF">2011-02-05T19:38:00Z</dcterms:modified>
  <cp:revision>7</cp:revision>
  <dc:subject/>
  <dc:title/>
</cp:coreProperties>
</file>