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>مباحث في علم التفسير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مادة الصف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>قسم اصول الدين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)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اكر محمود العزاو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....................................................................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المحاضرة الاولى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>نشأ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>وتطور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عال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ذير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رس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اه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بشر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ذير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داعي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إذ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راج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ير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ع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ر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نسا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تخب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هْمَه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ضل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تس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رجاء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ها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ضط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س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و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خل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ناز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هواء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نسا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ذَّ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رق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رو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س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وح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ماء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أرس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ت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س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سو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ن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ين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ختا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ين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ح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طل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نو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َدْ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طل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ا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فتق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ي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ظلم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ا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حم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بد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ظلم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غ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رس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نسا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ق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ذَّب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ز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قوت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ص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أغل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عناق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تا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ه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ت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ضو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لا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ُخرج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ظ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إذ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هد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را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ستق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ج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جز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ه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اه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د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عو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ؤيِّ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حقيَّ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سالت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حُجَّ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د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حُجَّ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س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ذ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لوب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ملَّ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س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شاعر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عرِ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لي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لو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قفال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لب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خ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فواج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رف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اي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فَّا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ب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ف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ق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ر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شي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قا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ط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نو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نسا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شف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دو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يق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ص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َ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قُرْآ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ِهْد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لَّت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ِي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قْوَ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صد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ص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ب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لك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خبر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دك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ح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ك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ص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ز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رك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ص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تغ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ض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ت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كي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را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تقي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زي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هواء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لتب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سن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ش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خْلُ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نق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جائ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ن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مع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مع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رآ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ج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ه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ش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دق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جِ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د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ع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ُدِ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را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ستق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دَّ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يق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ب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ا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راح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ثَوِّ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قف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اع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ب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خذ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دب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ا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أخذ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ضمامي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ع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آخ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لص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فه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در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رام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قت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ليق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ك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ُجم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شو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كدي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شوه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بتدا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َحَكَّ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ز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اس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ف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صو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قَّ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امي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خفي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ي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ط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قف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جع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ق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فهام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ُجَلِّ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دراك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لاغ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أَنْزَلْن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َيْ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ذِّكْر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تُبَيِّ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لنَّاس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ُزِّل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َيْهِ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لَعَلَّه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تَفَكَّرُون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}.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فه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قيق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صفائ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عم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ِّ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َدْ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ضيائ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عزَّ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ب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قوي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رف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ضع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ر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ض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ضي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ا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عو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خضع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َلَ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د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َلْف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رَّق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يع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حدث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دع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ِدع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ت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قط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ظل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لا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رج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ُّنَّ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سو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ج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رِّ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مس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ر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طر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يدي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ه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د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رك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أس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غوا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نه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نه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اض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لك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لَ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ال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أ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أ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أوَّ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صوص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ريق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لتو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س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ا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ك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قبو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م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لتو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عد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د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سل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ق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ل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م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صر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حا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أ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اه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د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دعت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حا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صوص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ر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ت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ع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قيد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زعت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حرَّ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اضع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سّ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فاظ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ر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ت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س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ب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!!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جو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دث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ِلَّ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ع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حاو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ص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بط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ا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ظر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واف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حاف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م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ص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ذ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رويج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س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د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و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و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خير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فا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ش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او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نهج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ختل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وسي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ي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ر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ؤ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ح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بطّ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ف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سان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سلم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نب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ل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فر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ظلم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حر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ر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طف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ه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ج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عو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غ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ئ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نا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حر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بدي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اس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س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ست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تك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ق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خير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أويل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خ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ا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ريح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غم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ل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ج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لو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ق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بيل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وس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واج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ول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فر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دح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س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ل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إبط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به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وق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َرٍّ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ح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ُرٍّ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جزا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سل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ز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المحاضرة الثانية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معن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يض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بي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لا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أْتُونَ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مَثَل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ِئْنَا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حَق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أَحْسَ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فْسِير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ان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فصيل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أخو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س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با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كش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ام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س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با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غط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لتفسي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فع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ض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ص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س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سَّ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ي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فسِّ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كس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َفسُّ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ض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سر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سَّ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ا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س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غط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شك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"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ح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حيط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"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ُط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انطلاق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سرت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َّي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نط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صر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اج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ش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ه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ر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سِّ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قول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ستعما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تعما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صطل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تك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ا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لك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اش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زاو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غي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ش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قل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ُكت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يض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بيّ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لف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فهوما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ائ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زئ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َلَك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اش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زاو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اع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تكلَّ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و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حت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للغ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صر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نحو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قراء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ح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تبع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كلَّف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تفسي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جدنا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َّفو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عار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رجاع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ختل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ه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تح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ه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هد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َّ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ح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حي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بح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يف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ط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لف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دلولات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حكام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فراد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ركيب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عان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ا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ركي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ت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رَّ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ول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ن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ش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ائ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و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بح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يف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ط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لف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دلولا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دلول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اظ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حت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أ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حكام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فراد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رك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ش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صري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عرا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يا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دي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عان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ا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ركي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ش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ال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حقيق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ال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مجاز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رك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ت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ظاه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ص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ظا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حت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ظا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جاز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ت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َسْخ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ب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زو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وض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ح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رَّ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زركش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نَزَّ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ب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ستخر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كا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حكم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رَّ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بح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جي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ال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ق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ا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نا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ف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خير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ظ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س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دخل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اخل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خت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ختل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قراء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إِذ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أَيْت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َم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أَيْت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عِي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مُلْك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َبِير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ض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س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ام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قراء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َتّ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?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طْهُرْن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سك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ا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غي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قراء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ر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طهَّر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شدي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خت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ختل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س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صح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ث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مّ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مْش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وِيّ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و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غا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كُون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لَيْهِ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كِيل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صل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فصو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وصو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رَّ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شئون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قاصيص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أس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از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رت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ك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دني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ُحكم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تشابه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اسخ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سوخ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خاص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ام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ُطلق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ُقيد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ُجم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ُفسِّر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حلا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حرام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وعد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وعيد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م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هي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ِبَ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مثا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عار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رب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تف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بح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ق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ا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َشر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ا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وق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أخو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جو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ام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آل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ج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رت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وَّ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أوَّ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بَّ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َّ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سَّر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ؤي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جو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ؤ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آ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ج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آ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ئ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جع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ُ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ئ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رتدد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ج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وَّ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أوَّ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بَّ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َّ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وَّ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أوَّ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سَّ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أخوذ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جو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عت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و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ؤوِّ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رج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حتم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ا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أخو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يا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ياس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ؤوِّ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سو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ض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ض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زمخش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س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لا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ع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ؤو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يا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سن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س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يال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ئتال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ؤت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قو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قت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ائ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حتك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نا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ج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ر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ا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ختلف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مر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أَمّ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َّذِي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ُلُوبِهِ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زَيْغ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يَتَّبِع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شَابَه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ْ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ْتِغَاء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فِتْنَة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ْتِغَاء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وِيلِ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عْلَم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وِيلَ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ّ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عي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إ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نَازَعْت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َيْء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رُدُّو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َ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َّ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رَّسُول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ُنْت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ؤْمِن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َّ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يَوْم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آخِر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َيْر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أَحْسَن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وِيل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اق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ص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عر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َل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نظُر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وِيلَ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وْم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أْت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وِيل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ون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ل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َذَّب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حِيط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عِلْمِ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لَمّ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أْتِهِ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وِيل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خ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كَذ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جْتَبِي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بُّ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يُعَلِّمُ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وِيل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َحَادِيث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ال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أْتِيكُ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َعَام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رْزَقَانِ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بَّأْتُكُ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تَأْوِيل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حْن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تَأْوِيل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َحْلاَم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عَالِمِين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نَ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نَبِّئُك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تَأْوِيل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0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َ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وِيل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ُؤْيَاي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بْ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دل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ؤي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ه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7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أُنَبِّئُ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تَأْوِيل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سْتَطِ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َّلَيْ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َبْر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8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َلِ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وِيل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سْطِ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َّلَيْ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َبْر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را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عم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ض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فين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ت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غلا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ق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دا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ب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ا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ا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قو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* *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المحاضرة الثالثة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الاصطلاح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َلَ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لَف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ي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ا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اف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اه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الف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ترادف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ا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ن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ر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ب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قو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خت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ح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ا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اني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كلا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ل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طلو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بر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خْبَ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اه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كلا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لتفسي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شرح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إيضاح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ج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ل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لسا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ج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ه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لفظ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رسم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م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وجو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ارج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كا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ض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ستقبل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لع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مس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لوع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يم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م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رجا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ا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تأخ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تفقه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تكلم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حدِّث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تصوِّ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ميع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جو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د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تر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ك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سائ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ل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ؤوَّ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حم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حت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متأوِّ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طالَ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مر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بيّ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م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م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دَّع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ا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بيّ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ج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جح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سد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لاع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نصوص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وا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شرح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ظا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حت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جوح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ُمِ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د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صحيح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ظ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ي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اق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فاس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ع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و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نازع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سائ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ف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ع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دح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وج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تطل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شتُهِ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س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تأخر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 *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صو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ار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فس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وض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قد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نس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خت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حد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س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ختلاف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تج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ر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ض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تعص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ع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د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عا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وفيق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ب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يسابو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ب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زمان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فسِّ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ئ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هت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ي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ش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لا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ه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ستا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و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ح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ش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تعم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كل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ه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صولي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صطل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ا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ي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س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تكل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قال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ذاه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سط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ار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ق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بل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ختلا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يخل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رأ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واف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و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رض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ي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ترادف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ائ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تقد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اغ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صفها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ع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ك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اظ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انآ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ؤي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كث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له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كث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فرد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اظ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كث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م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ر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ـ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َحي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سائ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وصي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شرح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ق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أَقِيم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صَّلاَة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آت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زَّكَا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ض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ق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صو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عرف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و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نَّ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نَّسِ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ء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زِيَادَة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كُف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ق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لَيْس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بِرّ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أ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أْت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بُيُوت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ُهُورِهَ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}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ام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اص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ف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ح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طلق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ح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اص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يم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ط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ا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صد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ا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شت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ختلف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ج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وج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وجو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اتورد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شه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قط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صحيح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رأ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نه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رج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تحمل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شه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نس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با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ال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علب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قي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از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راط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طريق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َيِّ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مط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ط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أخو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ج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عاق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خ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قي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خ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كا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ي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ا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ج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بَّ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مِرْصَاد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ص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صد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قبت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رص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فع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أوي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حذ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ها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غف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ه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استعد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ع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اط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د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ت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ل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نس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با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غ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واف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واش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حت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و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د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خا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سُّنَّ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ستنباط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س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شأ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ص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صر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نس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با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ع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روا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ع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درا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نس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با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ستف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با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ستف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ط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شا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نس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با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شه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تأخر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بَّ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أ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وس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قد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تع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وضو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ن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ح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ُرْ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ق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مع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سمع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خا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عُرْ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و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ك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ش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س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عا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بحان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ن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ج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بار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سالك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ن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ُحُب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غ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لو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ارف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ح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طابق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ظن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قوا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وج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ر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رجاع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رجا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شف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ف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ق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ن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عرض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خا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طو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م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قو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اجع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وا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اجع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را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بي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كش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جز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ر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حا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ه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ح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م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ا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واد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وقائ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خالط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رجع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ش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لحو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رج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حتمل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د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رج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ت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جتها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ُتو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فرد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دلولا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ستعما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ح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ياق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سال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ستنبا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زركش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ب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صطل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ر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أو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ميي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ن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ستنبط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ح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عتم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نقو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ستنبط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* * *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محاضرة الرابعة   </w:t>
      </w:r>
      <w:r>
        <w:rPr>
          <w:sz w:val="40"/>
          <w:szCs w:val="40"/>
          <w:rtl w:val="true"/>
          <w:lang w:bidi="ar-IQ"/>
        </w:rPr>
        <w:t xml:space="preserve">:  </w:t>
      </w:r>
      <w:r>
        <w:rPr>
          <w:sz w:val="40"/>
          <w:sz w:val="40"/>
          <w:szCs w:val="40"/>
          <w:rtl w:val="true"/>
          <w:lang w:bidi="ar-IQ"/>
        </w:rPr>
        <w:t xml:space="preserve">مراحل التفسير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تفس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صحا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صح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مه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مِّ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مِّي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سن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لوب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ن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ذهب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ذاه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توار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ن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ك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تجاو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رو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ص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نواع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كَ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خ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أنسا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لي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ج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جر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ام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شتم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جاز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صر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كنا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إيجا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إطن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جر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ُّنَّ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رس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س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سالي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ام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مَآ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رْسَلْن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َّسُول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لِسَان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وْمِ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يُبَيِّ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هُم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ألف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ب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فَاظ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ليلة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ختلف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ظ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ئ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ُرِّب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ُخِذ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ر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ضم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ج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اني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صا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ب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استعم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ئ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ب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حت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وارد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ِ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ل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خرِ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و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بي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ت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سلو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جاز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صر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كنا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إيجا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أطنا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م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ام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عان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ائ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فتن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ذاهب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ز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نون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حقيق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إعجاز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كو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د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ك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 * *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صح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قر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بيعي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م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فصيل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كف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ح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بي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لَيْن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َمْعَ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قُرْآنَ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إِذ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رَأْنَا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َّبِع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ُرْآنَ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ُم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لَيْن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يَان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}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بيعي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ملت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ظاه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حكام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صيل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قائ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طن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غ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ار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رد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يس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جر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ف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ن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رج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ش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جم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شك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تشا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ف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خ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رجع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ظ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ل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قدم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سال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اغت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فهمو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ع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فردا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راكي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ع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ظ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ت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فهمو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فردا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راكي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ق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شاه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ؤلَ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ختل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ات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ج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ن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غت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وق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حد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فت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بح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ه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قل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اص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تنا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ر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أليف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 * *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او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جع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وجد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و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ر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ح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اوت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اتب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ش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ج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او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قل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فاو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ا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رو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لابس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ك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ساو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ُضع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فرد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فرد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حاب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َيْ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حي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صو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دَّ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ر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مَّ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مي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ف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ش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هب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رج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ي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ضائ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ط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ر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نب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فَاكِهَة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أَبّ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اكه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فنا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بّ؟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جع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ك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ن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ر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أْخُذَه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ل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?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خَوُّف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أ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خو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خوُّ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نقص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ش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خَوَّف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َّحُل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امِك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رِ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خَوَّف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ُود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عة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َّفِ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رج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ي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ا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د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اطِر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سَّمَاوَات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ت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عرا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خاصم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ئ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طرت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آ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تدأ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ط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خ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َبّ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َخَوُّ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سأ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رجم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ظ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ط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ماع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حابة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تف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جم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آ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كف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لم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فَاكِهَة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أَبّ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د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نِعم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ع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لز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فس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صي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ضح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لي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ل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و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خار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ا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كُل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ْرَب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َتّ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?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تَبَيَّ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كُم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خَيْط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َبْيَض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خَيْط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َسْوَد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فَج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ل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قا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ي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قا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سو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ي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ي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ستبين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ب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شأن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عرَّ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ق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فه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ضو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جمع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فاوت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د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اج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دَّ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ختلا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دو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فاوت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غت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س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طلا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لِّ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غريب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لاز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ع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س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ز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ر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ض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ذ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و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ر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واه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قل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اء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ختلف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ختلاف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ظيم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سرو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لس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وجد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لإخا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غد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خا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ج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إخا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جل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إخا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ش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إخا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ائ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إخا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صدر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تي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دَّ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ل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- 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ست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جمي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غر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تشا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فض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ظ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ل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صرَّ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ر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ار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ق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بيّ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جم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ُميِّ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اسخ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نسوخ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ُعرِّ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حا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عرفو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رف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ب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ز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قت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ق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صر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ف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ف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غت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ح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حا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وق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 *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المحاضرة 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صا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تم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رب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صاد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ا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جته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ستنباط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رب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ن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*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ص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ا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ج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شت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يجا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إطنا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جم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بي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طل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قيي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م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خصوص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وجِز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بْسط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خ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جْمِل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بيّ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خ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طلق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اح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لح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قي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اح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ر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ا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دخ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خصي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خر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ت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ن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ل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ج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كر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ض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ح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قا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بعض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ستع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سهبَ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جَز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بيَّن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جمْل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ي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طْلَ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قيَّ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ع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اص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سر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ح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تخطا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رح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ر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د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عا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ام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ع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ر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شر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جَز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سْهَب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ق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بليس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ختص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واض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جاء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سْهَ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طوَّ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خ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ق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رعو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وجَز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واض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جاء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سْهبَ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فصَّ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ر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جمَ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بيّ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يُفسَّ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مث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ثي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ا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إ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ك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َادِق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صِبْك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عْض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َّذ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عِدُكُم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ذ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د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عجَّ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ني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7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إِمّ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ُرِيَنَّ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عْض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َّذ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عِدُه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تَوَفَّيَنَّ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إِلَيْن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رْجَعُون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يُرِيد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َّذِي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تَّبِع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شَّهَوَات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مِيل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يْ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ظِيم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لَ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ر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َ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َّذِي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وت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صِي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ِ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كِتَاب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شْتَر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ضَّلاَلَة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يُرِيد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ضِلّ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سَّبِي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ق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تَلَقّ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?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ءَادَم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َّبِّ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َلِمَات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سَّر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عر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الا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بَّن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َلَمْنَآ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نفُسَن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إ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َّ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غْفِر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ن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تَرْحَمْن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نَكُونَن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خَاسِرِين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نع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0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دْرِكُ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َبْصَا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سَّر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?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بِّه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اظِر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ائ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حِلَّت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ك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هِيمَة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َنْعَام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تْل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?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لَيْكُم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سر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ُرِّمَت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لَيْكُم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مَيْت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طْ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قيَّ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ع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اص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ق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غز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طْلَ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قيَّ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ختل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ك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تح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ب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ثَّل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ضو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يم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ي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قيَّ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ضو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غ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ائ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ْسِل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ُجُوهَك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أَيْدِيَك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َ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مَرَافِق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طل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يم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س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ْسَح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وُجُوهِك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أَيْدِيك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ِنْ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يد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يم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مراف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ثل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ظَهَ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ت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فَّ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ظَهَ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جاد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تَحْرِير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قَبَة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فَّ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ت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[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9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]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تَحْرِير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قَبَة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ُؤْمِنَة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حُ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ط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قيَّ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جر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ر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ق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ا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لم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ا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ُلَّ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شف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ه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م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يُّه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َّذِي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مَنُ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نْفِق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مّ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زَقْنَاكُ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بْل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أْتِي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وْم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يْع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ِي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لا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ُلَّة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لا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َفَاعَة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كَافِر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ُم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ظَّالِمُون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تث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تق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َخِلاَّء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وْمَئِذ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عْضُه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بَعْض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دُوّ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مُتَّقِين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ستث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ذ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ف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قو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كَ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َلَك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سَّمَاوَات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غْن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َفَاعَتُه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َيْئ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ا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عْد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أْذَ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َّ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شَآء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يَرْض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?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عْمَل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ُ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ءً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جْز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م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صُص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مَآ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صَابَك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ُصِيبَة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بِم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َسَبَت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يْدِيكُم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يَعْفُو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َثِير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ر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تو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ختلف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ر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آي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م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سنو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صا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أطو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ر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بد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ل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فخ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ر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خت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تتف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راء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سع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ب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ه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فسِّ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زخ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شهو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ك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يْت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ّ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زُخْرُف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خت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ي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عن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حد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عيّ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خر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ث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َيُّه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َّذِي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مَنُ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ذ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ُودِي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لصَّلاَة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وْم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ْجُمُعَة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ْعَوْا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ِل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?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ِكْر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?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َّ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}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فسَّر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راء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مض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عَ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ش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ريع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ا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ر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ه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6:30:00Z</dcterms:created>
  <dc:creator>aljazeera2</dc:creator>
  <dc:description/>
  <cp:keywords/>
  <dc:language>en-US</dc:language>
  <cp:lastModifiedBy>aljazeera2</cp:lastModifiedBy>
  <dcterms:modified xsi:type="dcterms:W3CDTF">2011-02-13T18:14:00Z</dcterms:modified>
  <cp:revision>3</cp:revision>
  <dc:subject/>
  <dc:title/>
</cp:coreProperties>
</file>